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3 do Zapytania ofertowego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nak sprawy: SG.271a.23.202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ranów , dnia 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 xml:space="preserve">Oświadczenie o braku powiązań kapitałowych lub osobowych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/a  . . . . . . . . . . . . . . . . . . . . . . . . . . . . . . . . . . . . . . . . . . . . . . . . . . . . . . . . . 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nie jestem/jestem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powiązany/a osobowo lub kapitałowo z Zamawiającym                     w poniżej wskazanym rozumieniu.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                    z przygotowaniem i przeprowadzeniem procedury wyboru Wykonawcy a 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uczestniczeniu w spółce jako wspólnik spółki cywilnej lub spółki osob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osiadaniu co najmniej 10% udziałów lub akcji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(podpis wraz z pieczątką osoby upoważnionej do reprezentowania Wykonawcy)</w:t>
      </w:r>
    </w:p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3048" w:footer="964" w:bottom="231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67005</wp:posOffset>
          </wp:positionH>
          <wp:positionV relativeFrom="paragraph">
            <wp:posOffset>12700</wp:posOffset>
          </wp:positionV>
          <wp:extent cx="887730" cy="10401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20" r="-141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8430" cy="6845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381" r="-96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4627245" cy="4692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0" r="-23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46272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3:00Z</dcterms:created>
  <dc:creator>Katarzyna Klech</dc:creator>
  <dc:description/>
  <dc:language>en-US</dc:language>
  <cp:lastModifiedBy>GCK01</cp:lastModifiedBy>
  <cp:lastPrinted>2018-09-27T10:02:00Z</cp:lastPrinted>
  <dcterms:modified xsi:type="dcterms:W3CDTF">2021-11-2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