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drawing>
          <wp:inline distT="0" distB="0" distL="0" distR="0">
            <wp:extent cx="5172710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535" r="-156" b="-1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1 Opis przedmiotu zamówienia</w:t>
      </w:r>
    </w:p>
    <w:p>
      <w:pPr>
        <w:pStyle w:val="NoSpacing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Spacing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ęść A. Zajęci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 pływania</w:t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Wymiar godzinowy – (1 grup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 osobowa  x średnio 1 godzinę miesięcznie) -  łącznie 20 godzin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osób                  -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grup                -  1 grupa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Termin                     - do 30 czerwca 2023r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mawiający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Gmina Baranów, ul. Rynek 14, 24-105 Baranó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w związku z rozpoczęciem realizacji projektu: „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Seniorzy w Gminie Baranów” współfinansowanego ze środków Unii Europejskiej ze środków Europejskiego Funduszu Społecznego, realizowanego w ramach Regionalnego Programu Operacyjnego Województwa Lubelskiego na lata 2014-2020, Oś priorytetowa 11 Włączenie społeczne, Działanie </w:t>
      </w:r>
      <w:bookmarkStart w:id="0" w:name="_Hlk662622184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1.2 Usługi społeczne i zdrowotn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Przedmiot zamówienia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Przedmiotem zamówienia jest </w:t>
      </w:r>
      <w:r>
        <w:rPr>
          <w:rFonts w:eastAsia="Arial" w:cs="Times New Roman" w:ascii="Times New Roman" w:hAnsi="Times New Roman"/>
          <w:bCs/>
          <w:color w:val="333333"/>
          <w:sz w:val="24"/>
          <w:szCs w:val="24"/>
        </w:rPr>
        <w:t xml:space="preserve"> świadczenie usług w zakresie prowadzenia zajęć nauki pływania dla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  uczestników projektu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„Seniorzy w Gminie Baranów” współfinansowanego ze środków Unii Europejskiej ze środków Europejskiego Funduszu Społecznego, realizowanego w ramach Regionalnego Programu Operacyjnego Województwa Lubelskiego na lata 2014-2020, Oś priorytetowa 11 Włączenie społeczne, Działanie 11.2 Usługi społeczne i zdrowotne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organizuje i przeprowadzi zajęci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 pływania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w okresie od dnia podpisania umowy do 30 czerwca 2023r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jęcia odbywać się będą w następujących miejscowościach województwa lubelskiego: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yki lub Puławy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nie 2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sób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contextualSpacing/>
        <w:textAlignment w:val="baseline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Godziny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ajęć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1"/>
          <w:numId w:val="10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roku: 1 godzina;</w:t>
      </w:r>
    </w:p>
    <w:p>
      <w:pPr>
        <w:pStyle w:val="ListParagraph"/>
        <w:widowControl w:val="false"/>
        <w:numPr>
          <w:ilvl w:val="1"/>
          <w:numId w:val="10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roku: 13 godzin;</w:t>
      </w:r>
    </w:p>
    <w:p>
      <w:pPr>
        <w:pStyle w:val="ListParagraph"/>
        <w:widowControl w:val="false"/>
        <w:numPr>
          <w:ilvl w:val="1"/>
          <w:numId w:val="10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roku: 6 godzin.</w:t>
      </w:r>
    </w:p>
    <w:p>
      <w:pPr>
        <w:pStyle w:val="ListParagraph"/>
        <w:widowControl w:val="false"/>
        <w:numPr>
          <w:ilvl w:val="1"/>
          <w:numId w:val="10"/>
        </w:numPr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 20 godzin</w:t>
      </w:r>
    </w:p>
    <w:p>
      <w:pPr>
        <w:pStyle w:val="Akapitzlist"/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Okres trwania zajęć to: od dnia podpisania umowy – 30.06.2023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/>
      </w:pPr>
      <w:r>
        <w:rPr>
          <w:rStyle w:val="Znakiprzypiswdolnych"/>
          <w:rFonts w:eastAsia="Arial" w:cs="Times New Roman" w:ascii="Times New Roman" w:hAnsi="Times New Roman"/>
          <w:bCs/>
          <w:color w:val="000000"/>
          <w:position w:val="0"/>
          <w:sz w:val="24"/>
          <w:sz w:val="24"/>
          <w:szCs w:val="24"/>
          <w:vertAlign w:val="baseline"/>
        </w:rPr>
        <w:t>Wykonawca zobowiązany będzie do przeprowadzenia zajęć z pływania dla seniorów w wieku powyżej 60 roku życia. Zajęcia będą dostosowane do indywidualnych potrzeb uczestników. Forma aktywności, która przeprowadzana jest w wodzie, to jedna z lepszych form aktywności proponowanych seniorom. Z zajęć na basenie mogą korzystać osoby, które wcześniej nie uprawiały sportu, mają problem z układem ruchu, np. cierpią na osteoporozę czy artretyzm. Ruch w wodzie sprawia, że wykonywanie ruchów jest o wiele łatwiejsze. Ćwiczenia w basenie nie obciążają stawów i kręgosłupa, są też o wiele efektywniejsze, ponieważ woda stawia opór zmuszając mięśnie do większego wysiłku. Zaletą ćwiczeń w wodzie dla osób w podeszłym wieku jest również zdecydowanie mniejsze ryzyko urazu. Ewentualne kontuzje są skutecznie amortyzowane przez wodę.</w:t>
        <w:br/>
        <w:t xml:space="preserve">Jedna godzina zajęć trwa 60 minut zegarowych. Średnio 1 godzina zegarowa w miesiącu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sty imienne uczestników zostaną przekazane Wykonawcy w dniu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O udział w realizacji powyższych usług ubiegać się mogą Wykonawcy, spełniający poniższe warunki osobiście lub dysponują 1 osobą która te warunki spełnia: </w:t>
        <w:br/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a) p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osiada stosowne kwalifikacje przewidziane przepisami prawa ( np. kurs instruktora pływania)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b) mile widziane doświadczenie w pracy z osobami starszymi/seniorami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Osoba prowadząca zajęcia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z pływani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 musi również posiadać udokumentowane co najmniej 2-letnie doświadczenie  w prowadzeniu tego typu zajęć.</w:t>
        <w:br/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obowiązany będzie uzgodnić harmonogram zajęć </w:t>
        <w:br/>
        <w:t>z koordynatorem projektu 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jest zobowiązany do prowadzenia dokumentacji zajęć w postaci: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dziennika zajęć,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st obecności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aport z przeprowadzonego wsparcia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kieta z przeprowadzonego wspar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umentacja rozliczeniowa związana z realizacją przedmiotu zamówienia przez Wykonawcę musi zawierać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logo Fundusze Europejskie Program Regionalny, 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flaga Rzeczypospolitej Polskiej oraz odniesienie słowne Rzeczpospolita Polska, (</w:t>
      </w:r>
      <w:r>
        <w:rPr>
          <w:rFonts w:cs="Times New Roman" w:ascii="Times New Roman" w:hAnsi="Times New Roman"/>
          <w:sz w:val="24"/>
          <w:szCs w:val="24"/>
        </w:rPr>
        <w:t>barwy RP występują tylko i wyłącznie w wersji pełnokolorowej i nie mogą być stosowane w wersjach: achromatycznej i monochromatycznej. W związku z tym w przypadku innej wersji niż pełnokolorowa należy je pominąć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ogotyp Województwa Lubelskiego: Lubelskie Smakuj życie!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mblemat  Unii Europejskiej spełniające wytyczne Komisji Europejskiej oraz odniesienie słowne do Unii Europejskiej i Europejskiego Funduszu Społecznego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tytuł projektu „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Seniorzy w Gminie Baranów</w:t>
      </w:r>
      <w:r>
        <w:rPr>
          <w:rFonts w:eastAsia="Arial" w:cs="Times New Roman" w:ascii="Times New Roman" w:hAnsi="Times New Roman"/>
          <w:sz w:val="24"/>
          <w:szCs w:val="24"/>
        </w:rPr>
        <w:t>”. Dokumenty, których wzory określane są za pomocą Rozporządzeń, nie muszą zawierać logo projektu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zastrzega sobie prawo do przeprowadzenia kontroli zajęć oraz rejestracji tj. filmowanie, nagranie audio, fotografowa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w dniu podpisania umowy przedstawi wykaz osób lub osoby, które prowadzić będą zajęcia wraz z podaniem ich wykształcenia i kwalifika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ałączy również do wykazu zasady ustalania zastępstw w przypadku nieobecności prowadzącego zajęcia w grupie w celu uniknięcia sytuacji odwołania zajęć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do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uzgodnienia z koordynatorem projektu dokładnych terminów realizacji prowadzonych zajęć w całym okresie realizacji zadania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ieżącego informowania na piśmie Zamawiającego o przypadkach nieobecności na zajęciach oraz rezygnacji z uczestnictwa w zajęciach pod rygorem odmowy zapłaty przez Zamawiającego za prowadzenie zajęć z tymi osob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lkulacja kosztów szkolenia: Zamawiający wymaga, aby Wykonawca w swojej ofercie cenowej uwzględnił wszystkie koszty związane z organizacją i przeprowadzeniem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pl-PL"/>
        </w:rPr>
        <w:t>zajęć</w:t>
      </w:r>
      <w:r>
        <w:rPr>
          <w:rFonts w:cs="Times New Roman" w:ascii="Times New Roman" w:hAnsi="Times New Roman"/>
          <w:sz w:val="24"/>
          <w:szCs w:val="24"/>
          <w:lang w:eastAsia="pl-PL"/>
        </w:rPr>
        <w:t>, a w szczególności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 wykładowców, instruktorów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teriały dydaktyczne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e niezbędne do realizacji przedmiotu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pl-PL"/>
        </w:rPr>
        <w:t>Wykonawca w terminie 7 dni od zakończenia realizacji usługi, zobowiązany jest dostarczyć Zamawiającemu komplet dokumentacji z przeprowadzonych zajęć tj. raport z przeprowadzonego wsparcia oraz ankieta z przeprowadzonego wsparcia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ęść B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sługa transportowa</w:t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Wymiar – (1 grup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0 osobowa  x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średnio 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wyjazd miesięcznie) -  łącznie 20 wyjazdów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osób                  -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grup                -  1 grupa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Termin                     - do 30 czerwca 2023r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mawiający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Gmina Baranów, ul. Rynek 14, 24-105 Baranó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w związku z rozpoczęciem realizacji projektu: „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Seniorzy w Gminie Baranów” współfinansowanego ze środków Unii Europejskiej ze środków Europejskiego Funduszu Społecznego, realizowanego w ramach Regionalnego Programu Operacyjnego Województwa Lubelskiego na lata 2014-2020, Oś priorytetowa 11 Włączenie społeczne, Działanie </w:t>
      </w:r>
      <w:bookmarkStart w:id="1" w:name="_Hlk6626221841"/>
      <w:bookmarkEnd w:id="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1.2 Usługi społeczne i zdrowotn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Przedmiot zamówienia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Przedmiotem zamówienia jest </w:t>
      </w:r>
      <w:r>
        <w:rPr>
          <w:rFonts w:eastAsia="Arial" w:cs="Times New Roman" w:ascii="Times New Roman" w:hAnsi="Times New Roman"/>
          <w:bCs/>
          <w:color w:val="333333"/>
          <w:sz w:val="24"/>
          <w:szCs w:val="24"/>
        </w:rPr>
        <w:t xml:space="preserve">usługa transportowa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dla 20 uczestników projektu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Seniorzy w Gminie Baranów”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współfinansowanego ze środków Unii Europejskiej ze środków Europejskiego Funduszu Społecznego, realizowanego w ramach Regionalnego Programu Operacyjnego Województwa Lubelskiego na lata 2014-2020, Oś priorytetowa 11: Włączenie społeczne, Działanie </w:t>
      </w:r>
      <w:bookmarkStart w:id="2" w:name="_Hlk6626221818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1.2: Usługi społeczne i zdrowotne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Wykonawca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zorganizuje transport dla 20 uczestników wraz z opiekunem Klubu Seniora w Gminie Baranó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w okresie od dnia podpisania umowy do  30 czerwca 2023r.</w:t>
        <w:br/>
      </w:r>
      <w:r>
        <w:rPr>
          <w:rStyle w:val="Znakiprzypiswdolnych"/>
          <w:rFonts w:eastAsia="Arial" w:cs="Times New Roman" w:ascii="Times New Roman" w:hAnsi="Times New Roman"/>
          <w:bCs/>
          <w:color w:val="000000"/>
          <w:position w:val="0"/>
          <w:sz w:val="24"/>
          <w:sz w:val="24"/>
          <w:szCs w:val="24"/>
          <w:vertAlign w:val="baseline"/>
        </w:rPr>
        <w:t xml:space="preserve">Trasa przejazdu: Baranów – Ryki – Baranów (ok 20 km w jedną stronę) lub Baranów – Puławy – Baranów (ok 20 km w jedną stronę). </w:t>
      </w:r>
      <w:r>
        <w:rPr>
          <w:rStyle w:val="Znakiprzypiswdolnych"/>
          <w:rFonts w:eastAsia="Arial" w:cs="Times New Roman" w:ascii="Times New Roman" w:hAnsi="Times New Roman"/>
          <w:bCs/>
          <w:color w:val="050505"/>
          <w:position w:val="0"/>
          <w:sz w:val="24"/>
          <w:sz w:val="24"/>
          <w:szCs w:val="24"/>
          <w:vertAlign w:val="baseline"/>
        </w:rPr>
        <w:t>Dokładna trasa przejazdu będzie podana wykonawcy po wyłonieniu miejsca pływalni w postępowaniu przetargowym.</w:t>
      </w:r>
      <w:r>
        <w:rPr>
          <w:rStyle w:val="Znakiprzypiswdolnych"/>
          <w:rFonts w:eastAsia="Arial" w:cs="Segoe UI Historic" w:ascii="Segoe UI Historic" w:hAnsi="Segoe UI Historic"/>
          <w:bCs/>
          <w:color w:val="050505"/>
          <w:position w:val="0"/>
          <w:sz w:val="23"/>
          <w:sz w:val="23"/>
          <w:szCs w:val="24"/>
          <w:vertAlign w:val="baseline"/>
        </w:rPr>
        <w:t xml:space="preserve">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Style w:val="Znakiprzypiswdolnych"/>
          <w:rFonts w:eastAsia="Arial" w:cs="Times New Roman" w:ascii="Times New Roman" w:hAnsi="Times New Roman"/>
          <w:bCs/>
          <w:color w:val="000000"/>
          <w:position w:val="0"/>
          <w:sz w:val="24"/>
          <w:sz w:val="24"/>
          <w:szCs w:val="24"/>
          <w:vertAlign w:val="baseline"/>
        </w:rPr>
        <w:t>Terminy wyjazdów: od dnia podpisania umowy – 30 czerwca 2023 roku</w:t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pl-PL"/>
        </w:rPr>
        <w:t>Ilość wyjazdów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roku: 1 wyjazd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22 roku: 13 </w:t>
      </w:r>
      <w:r>
        <w:rPr>
          <w:rFonts w:eastAsia=";Times New Roman" w:cs="Times New Roman" w:ascii="Times New Roman" w:hAnsi="Times New Roman"/>
          <w:color w:val="000000"/>
          <w:sz w:val="24"/>
          <w:szCs w:val="24"/>
          <w:lang w:eastAsia="pl-PL"/>
        </w:rPr>
        <w:t>wyjazd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23 roku: 6 </w:t>
      </w:r>
      <w:r>
        <w:rPr>
          <w:rFonts w:eastAsia=";Times New Roman" w:cs="Times New Roman" w:ascii="Times New Roman" w:hAnsi="Times New Roman"/>
          <w:color w:val="000000"/>
          <w:sz w:val="24"/>
          <w:szCs w:val="24"/>
          <w:lang w:eastAsia="pl-PL"/>
        </w:rPr>
        <w:t>wyjazd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nie 20</w:t>
      </w:r>
      <w:r>
        <w:rPr>
          <w:rFonts w:eastAsia="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jazdów</w:t>
      </w:r>
    </w:p>
    <w:p>
      <w:pPr>
        <w:pStyle w:val="Akapitzlist"/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Okres trwania zajęć to: od dnia podpisania umowy – 30.06.2023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/>
      </w:pPr>
      <w:r>
        <w:rPr>
          <w:rStyle w:val="Znakiprzypiswdolnych"/>
          <w:rFonts w:eastAsia="Arial" w:cs="Times New Roman" w:ascii="Times New Roman" w:hAnsi="Times New Roman"/>
          <w:bCs/>
          <w:color w:val="000000"/>
          <w:position w:val="0"/>
          <w:sz w:val="24"/>
          <w:sz w:val="24"/>
          <w:szCs w:val="24"/>
          <w:vertAlign w:val="baseline"/>
        </w:rPr>
        <w:t>Wykonawca zobowiązany będzie do zorganizowania usługi transportowej dla 20 uczestników wraz z opiekunem Klubu Seniora w Baranowie z miejscowości Baranów do miejscowości Ryki lub Puławy oraz z miejscowości Ryki lub Puławy do Baranow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sty imienne uczestników zostaną przekazane Wykonawcy w dniu podpisania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O udział w realizacji powyższych usług ubiegać się mogą Wykonawcy, spełniający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następujące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 warunki udziału w postępowaniu: </w:t>
        <w:br/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a)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posiada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wpis do CEIDG i/lub wpis do KRS uzyskany co najmniej na 6 miesięcy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przed złożeniem oferty i aktualne zezwolenie na wykonywanie zawodu przewoźnika transportu drogowego o którym mowa w ustawie z dnia 6 września 2001 roku o transporcie drogowym (tekst jednolity Dz.U. z 2021 r. poz. 919)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b)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dysponuje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co najmniej jednym kierowc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posiadającym stosowne uprawnienia i ważne badania lekarskie;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c) posiada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potencjał techniczny (pojazdy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odpowiadające ogólnym warunkom przewozu osób, zapisanych w Ustawie prawo o ruchu drogowym i innych przepisach związanych z przewozem osób;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d) posiada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ważne polisy ubezpieczeniowe OC i NW oraz aktualne badania techniczne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Zamawiający zastrzega sobie prawo do przeprowadzenia kontroli stanu technicznego pojazdu oraz trzeźwości kierowcy przez Policję Polską.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obowiązany będzie uzgodnić harmonogram wyjazdów </w:t>
        <w:br/>
        <w:t>z koordynatorem projektu. Zmiana harmonogramu będzie dopuszczalna jedynie za pisemną zgodą koordynatora projektu i z co najmniej 3 – dniowym wyprzedzeniem przed zaplanowanym terminem wyjazdu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jest zobowiązany do prowadzenia dokumentacji zajęć w postaci: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protokołu odbioru wykonanej usługi</w:t>
      </w:r>
      <w:r>
        <w:rPr>
          <w:rFonts w:eastAsia="Arial"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umentacja rozliczeniowa związana z realizacją przedmiotu zamówienia przez Wykonawcę musi zawierać: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logo Fundusze Europejskie Program Regionalny, 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flaga Rzeczypospolitej Polskiej oraz odniesienie słowne Rzeczpospolita Polska, (</w:t>
      </w:r>
      <w:r>
        <w:rPr>
          <w:rFonts w:cs="Times New Roman" w:ascii="Times New Roman" w:hAnsi="Times New Roman"/>
          <w:sz w:val="24"/>
          <w:szCs w:val="24"/>
        </w:rPr>
        <w:t>barwy RP występują tylko i wyłącznie w wersji pełnokolorowej i nie mogą być stosowane w wersjach: achromatycznej i monochromatycznej. W związku z tym w przypadku innej wersji niż pełnokolorowa należy je pominąć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ogotyp Województwa Lubelskiego: Lubelskie Smakuj życie!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mblemat  Unii Europejskiej spełniające wytyczne Komisji Europejskiej oraz odniesienie słowne do Unii Europejskiej i Europejskiego Funduszu Społecznego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tytuł projektu „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Seniorzy w Gminie Baranów</w:t>
      </w:r>
      <w:r>
        <w:rPr>
          <w:rFonts w:eastAsia="Arial" w:cs="Times New Roman" w:ascii="Times New Roman" w:hAnsi="Times New Roman"/>
          <w:sz w:val="24"/>
          <w:szCs w:val="24"/>
        </w:rPr>
        <w:t>”. Dokumenty, których wzory określane są za pomocą Rozporządzeń, nie muszą zawierać logo projektu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do: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uzgodnienia z koordynatorem projektu dokładnych terminów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yjazdów</w:t>
      </w:r>
      <w:r>
        <w:rPr>
          <w:rFonts w:eastAsia="Arial" w:cs="Times New Roman" w:ascii="Times New Roman" w:hAnsi="Times New Roman"/>
          <w:sz w:val="24"/>
          <w:szCs w:val="24"/>
        </w:rPr>
        <w:t xml:space="preserve"> w całym okresie realizacji zadania.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bieżącego informowania na piśmie Zamawiającego o przypadkach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miany terminu</w:t>
      </w:r>
      <w:r>
        <w:rPr>
          <w:rFonts w:eastAsia="Arial" w:cs="Times New Roman" w:ascii="Times New Roman" w:hAnsi="Times New Roman"/>
          <w:sz w:val="24"/>
          <w:szCs w:val="24"/>
        </w:rPr>
        <w:t xml:space="preserve"> oraz rezygnacji z wykonania usługi pod rygorem odmowy zapłaty przez Zamawiającego z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ykonanie usługi transportowej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lkulacja kosztów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jazdów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: Zamawiający wymaga, aby Wykonawca w swojej ofercie cenowej uwzględnił wszystkie koszty związane z organizacją i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niem usługi</w:t>
      </w:r>
      <w:r>
        <w:rPr>
          <w:rFonts w:cs="Times New Roman" w:ascii="Times New Roman" w:hAnsi="Times New Roman"/>
          <w:sz w:val="24"/>
          <w:szCs w:val="24"/>
          <w:lang w:eastAsia="pl-PL"/>
        </w:rPr>
        <w:t>, a w szczególności: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nagrodzenie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kierowców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koszt paliwa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e niezbędne do realizacji przedmiotu zamówie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pl-PL"/>
        </w:rPr>
        <w:t xml:space="preserve">Wykonawca w terminie 7 dni od zakończenia realizacji usługi, zobowiązany jest dostarczyć Zamawiającemu komplet dokumentacji z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onanej usługi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pl-PL"/>
        </w:rPr>
        <w:t xml:space="preserve"> tj.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otokół odbioru wykonanej usługi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ęść C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Bilety wstępu na basen</w:t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Spacing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Wymiar godzinowy – (1 grup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0 osobowa  x 20 wejść x  2 godziny) -  łącznie 400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wejść 2 godzinnych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osób                  -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Ilość grup                -  1 grupa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Termin                     - do 30 czerwca 2023r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mawiający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Gmina Baranów, ul. Rynek 14, 24-105 Baranó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w związku z rozpoczęciem realizacji projektu: „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Seniorzy w Gminie Baranów” współfinansowanego ze środków Unii Europejskiej ze środków Europejskiego Funduszu Społecznego, realizowanego w ramach Regionalnego Programu Operacyjnego Województwa Lubelskiego na lata 2014-2020, Oś priorytetowa 11 Włączenie społeczne, Działanie </w:t>
      </w:r>
      <w:bookmarkStart w:id="3" w:name="_Hlk662622184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1.2 Usługi społeczne i zdrowotn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Przedmiot zamówienia: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Przedmiotem zam</w:t>
      </w:r>
      <w:r>
        <w:rPr>
          <w:rFonts w:cs="Times New Roman" w:ascii="Times New Roman" w:hAnsi="Times New Roman"/>
          <w:sz w:val="24"/>
          <w:szCs w:val="24"/>
        </w:rPr>
        <w:t xml:space="preserve">ówienia jest zakup oraz dostarczanie biletów wstępu na basen raz w miesiącu dla dwudziestu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uczestników projektu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„Seniorzy w Gminie Baranów” współfinansowanego ze środków Unii Europejskiej ze środków Europejskiego Funduszu Społecznego, realizowanego w ramach Regionalnego Programu Operacyjnego Województwa Lubelskiego na lata 2014-2020, Oś priorytetowa 11 Włączenie społeczne, Działanie 11.2 Usługi społeczne i zdrowotne. Uczestnicy projektu będą korzystać z pływalni średnio</w:t>
      </w:r>
      <w:r>
        <w:rPr>
          <w:rFonts w:cs="Times New Roman" w:ascii="Times New Roman" w:hAnsi="Times New Roman"/>
          <w:sz w:val="24"/>
          <w:szCs w:val="24"/>
        </w:rPr>
        <w:t xml:space="preserve"> raz w miesiącu po 2 godziny, łącznie 400 wejść dwu godzinnych. Uczestnicy projektu mogą korzystać z pływalni od poniedziałku do piątku w godzinach przedpołudniow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apewni 400 dwugodzinnych biletów wstępu na basen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w okresie od dnia podpisania umowy do 30 czerwca 2023r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jęcia odbywać się będą w następujących miejscowościach województwa lubelskiego: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ferowane miejsce Pływalnia Powiatowa w Rykach lub Pływalnia w Puławach 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nie 2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sób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360" w:before="0" w:after="0"/>
        <w:contextualSpacing/>
        <w:textAlignment w:val="baseline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Liczba biletów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1"/>
          <w:numId w:val="8"/>
        </w:numPr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021 roku: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ejścia x maksymalnie 20 osób x 2 godzin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2022 roku: 13 </w:t>
      </w:r>
      <w:r>
        <w:rPr>
          <w:rFonts w:cs="Times New Roman" w:ascii="Times New Roman" w:hAnsi="Times New Roman"/>
          <w:color w:val="000000"/>
          <w:sz w:val="24"/>
          <w:szCs w:val="24"/>
        </w:rPr>
        <w:t>wejść x maksymalnie 20 osób x 2 godzin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2023 roku: 6 </w:t>
      </w:r>
      <w:r>
        <w:rPr>
          <w:rFonts w:cs="Times New Roman" w:ascii="Times New Roman" w:hAnsi="Times New Roman"/>
          <w:color w:val="000000"/>
          <w:sz w:val="24"/>
          <w:szCs w:val="24"/>
        </w:rPr>
        <w:t>wejść x maksymalnie 20 osób x 2 godziny:</w:t>
      </w:r>
    </w:p>
    <w:p>
      <w:pPr>
        <w:pStyle w:val="ListParagraph"/>
        <w:widowControl w:val="false"/>
        <w:numPr>
          <w:ilvl w:val="1"/>
          <w:numId w:val="8"/>
        </w:numPr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Łącznie </w:t>
      </w:r>
      <w:r>
        <w:rPr>
          <w:rFonts w:cs="Times New Roman" w:ascii="Times New Roman" w:hAnsi="Times New Roman"/>
          <w:color w:val="000000"/>
          <w:sz w:val="24"/>
          <w:szCs w:val="24"/>
        </w:rPr>
        <w:t>400 wejść dwugodzinnych.</w:t>
      </w:r>
    </w:p>
    <w:p>
      <w:pPr>
        <w:pStyle w:val="Akapitzlist"/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Okres trwania zajęć to: od dnia podpisania umowy – 30.06.2023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/>
      </w:pPr>
      <w:r>
        <w:rPr>
          <w:rStyle w:val="Znakiprzypiswdolnych"/>
          <w:rFonts w:eastAsia="Arial" w:cs="Times New Roman" w:ascii="Times New Roman" w:hAnsi="Times New Roman"/>
          <w:bCs/>
          <w:color w:val="000000"/>
          <w:position w:val="0"/>
          <w:sz w:val="24"/>
          <w:sz w:val="24"/>
          <w:szCs w:val="24"/>
          <w:vertAlign w:val="baseline"/>
        </w:rPr>
        <w:t xml:space="preserve">Wykonawca zobowiązany będzie do zakupu maksymalnie 20 biletów wstępu na basen w miesiącu dla seniorów w wieku powyżej 60 roku życia. </w:t>
        <w:br/>
        <w:t xml:space="preserve">Jedna godzina zajęć trwa 60 minut zegarowych. Średnio 2 godziny zegarowe w miesiącu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sty imienne uczestników zostaną przekazane Wykonawcy w dniu podpis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080" w:leader="none"/>
          <w:tab w:val="left" w:pos="1410" w:leader="none"/>
        </w:tabs>
        <w:spacing w:lineRule="auto" w:line="36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O udział w realizacji powyższych usług ubiegać się mogą Wykonawcy, spełniający poniższe warunki: </w:t>
        <w:br/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zamawiający nie określa w tym zakresie warunk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obowiązany będzie uzgodnić harmonogram zajęć </w:t>
        <w:br/>
        <w:t>z koordynatorem projektu 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ykonawca jest zobowiązany do prowadzenia dokumentacji w postaci: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protokół odbioru zleconej usługi,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kumentacja rozliczeniowa związana z realizacją przedmiotu zamówienia przez Wykonawcę musi zawierać: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logo Fundusze Europejskie Program Regionalny, 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flaga Rzeczypospolitej Polskiej oraz odniesienie słowne Rzeczpospolita Polska, (</w:t>
      </w:r>
      <w:r>
        <w:rPr>
          <w:rFonts w:cs="Times New Roman" w:ascii="Times New Roman" w:hAnsi="Times New Roman"/>
          <w:sz w:val="24"/>
          <w:szCs w:val="24"/>
        </w:rPr>
        <w:t>barwy RP występują tylko i wyłącznie w wersji pełnokolorowej i nie mogą być stosowane w wersjach: achromatycznej i monochromatycznej. W związku z tym w przypadku innej wersji niż pełnokolorowa należy je pominąć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ogotyp Województwa Lubelskiego: Lubelskie Smakuj życie!,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mblemat  Unii Europejskiej spełniające wytyczne Komisji Europejskiej oraz odniesienie słowne do Unii Europejskiej i Europejskiego Funduszu Społecznego,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tytuł projektu „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Seniorzy w Gminie Baranów</w:t>
      </w:r>
      <w:r>
        <w:rPr>
          <w:rFonts w:eastAsia="Arial" w:cs="Times New Roman" w:ascii="Times New Roman" w:hAnsi="Times New Roman"/>
          <w:sz w:val="24"/>
          <w:szCs w:val="24"/>
        </w:rPr>
        <w:t>”. Dokumenty, których wzory określane są za pomocą Rozporządzeń, nie muszą zawierać logo projektu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w dniu podpisania umowy przedstawi wykaz osób lub osoby, które prowadzić będą zajęcia wraz z podaniem ich wykształcenia i kwalifikacji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załączy również do wykazu zasady ustalania zastępstw w przypadku nieobecności prowadzącego zajęcia w grupie w celu uniknięcia sytuacji odwołania zajęć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do: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>uzgodnienia z koordynatorem projektu dokładnych terminów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C9211E"/>
          <w:sz w:val="24"/>
          <w:szCs w:val="24"/>
        </w:rPr>
        <w:t>realizacji zakupu biletów w całym okresie realizacji zadania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bieżącego informowania na piśmie Zamawiającego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przypadkach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braku </w:t>
      </w:r>
      <w:r>
        <w:rPr>
          <w:rFonts w:eastAsia="Arial" w:cs="Times New Roman" w:ascii="Times New Roman" w:hAnsi="Times New Roman"/>
          <w:color w:val="C9211E"/>
          <w:sz w:val="24"/>
          <w:szCs w:val="24"/>
        </w:rPr>
        <w:t>możliwości zakupu biletów w określonym terminie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lkulacja kosztów : Zamawiający wymaga, aby Wykonawca w swojej ofercie cenowej uwzględnił wszystkie koszty związane 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kupem bilet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pl-PL"/>
        </w:rPr>
        <w:t xml:space="preserve">Wykonawca w terminie 7 dni od zakończenia realizacji usługi, zobowiązany jest dostarczyć Zamawiającemu  -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otokołu odbioru zleconej usługi.</w:t>
      </w:r>
    </w:p>
    <w:sectPr>
      <w:type w:val="nextPage"/>
      <w:pgSz w:w="11906" w:h="16838"/>
      <w:pgMar w:left="1417" w:right="141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egoe UI Histor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 %1 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Strong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;Times New Roman" w:cs=";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9:00Z</dcterms:created>
  <dc:creator>PUK Sp. z o.o. ZUK</dc:creator>
  <dc:description/>
  <cp:keywords/>
  <dc:language>en-US</dc:language>
  <cp:lastModifiedBy>GCK01</cp:lastModifiedBy>
  <dcterms:modified xsi:type="dcterms:W3CDTF">2021-11-29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