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Rynek 14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-105 Baranów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sz w:val="24"/>
          <w:szCs w:val="24"/>
        </w:rPr>
        <w:t>„OZE w Gminie Baranów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KOLEKTORÓW SŁONECZN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426" w:hanging="0"/>
        <w:jc w:val="both"/>
        <w:rPr>
          <w:b/>
          <w:b/>
          <w:sz w:val="24"/>
          <w:szCs w:val="24"/>
        </w:rPr>
      </w:pPr>
      <w:bookmarkStart w:id="0" w:name="_1537164265"/>
      <w:bookmarkStart w:id="1" w:name="_1536992193"/>
      <w:bookmarkStart w:id="2" w:name="_1536990764"/>
      <w:bookmarkStart w:id="3" w:name="_1536990634"/>
      <w:bookmarkStart w:id="4" w:name="_1536751444"/>
      <w:bookmarkStart w:id="5" w:name="_1536730989"/>
      <w:bookmarkStart w:id="6" w:name="_1536652974"/>
      <w:bookmarkStart w:id="7" w:name="_1536652759"/>
      <w:bookmarkStart w:id="8" w:name="_1536652542"/>
      <w:bookmarkStart w:id="9" w:name="_15366525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  <w:szCs w:val="24"/>
        </w:rPr>
        <w:object w:dxaOrig="8891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75pt;height:193.9pt" filled="f" o:ole="">
            <v:imagedata r:id="rId3" o:title=""/>
          </v:shape>
          <o:OLEObject Type="Embed" ProgID="Excel.Sheet.12" ShapeID="ole_rId2" DrawAspect="Content" ObjectID="_1102451964" r:id="rId2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*</w: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bookmarkStart w:id="10" w:name="_Hlk488406557"/>
      <w:bookmarkEnd w:id="10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1080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1" w:name="_Hlk488406557"/>
      <w:bookmarkStart w:id="12" w:name="_Hlk488406557"/>
      <w:bookmarkEnd w:id="12"/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POMP CIEPŁA POWIETRZE-</w:t>
        <w:br/>
        <w:t>-WO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(obliczona na podstawie ceny jednostkowej podanej w tabeli poniżej) wynosi </w:t>
      </w:r>
      <w:r>
        <w:rPr>
          <w:b/>
          <w:color w:val="000000"/>
          <w:sz w:val="24"/>
          <w:szCs w:val="24"/>
        </w:rPr>
        <w:t>………………………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brutto</w:t>
      </w:r>
      <w:r>
        <w:rPr>
          <w:color w:val="000000"/>
          <w:sz w:val="24"/>
          <w:szCs w:val="24"/>
        </w:rPr>
        <w:t xml:space="preserve"> (słownie: ………………..………………………  …...…………………………………………………………………..). 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bookmarkStart w:id="13" w:name="_1570379075"/>
      <w:bookmarkEnd w:id="13"/>
      <w:r>
        <w:rPr>
          <w:b/>
          <w:sz w:val="24"/>
          <w:szCs w:val="24"/>
        </w:rPr>
        <w:object w:dxaOrig="8224" w:dyaOrig="27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135.15pt" filled="f" o:ole="">
            <v:imagedata r:id="rId5" o:title=""/>
          </v:shape>
          <o:OLEObject Type="Embed" ProgID="Excel.Sheet.12" ShapeID="ole_rId4" DrawAspect="Content" ObjectID="_1072843703" r:id="rId4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czas reakcji w przypadku przeglądu gwarancyjnego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2 dni roboczych zgłoszeni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  <w:highlight w:val="green"/>
        </w:rPr>
        <w:br/>
      </w:r>
      <w:r>
        <w:rPr>
          <w:b/>
          <w:sz w:val="24"/>
          <w:szCs w:val="24"/>
        </w:rPr>
        <w:t>powyżej 2 dni roboczych zgłoszenia *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142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firstLine="423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……..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OZE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2z0">
    <w:name w:val="WW8Num42z0"/>
    <w:qFormat/>
    <w:rPr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26:00Z</dcterms:created>
  <dc:creator>Gmina Baranów</dc:creator>
  <dc:description/>
  <cp:keywords/>
  <dc:language>en-US</dc:language>
  <cp:lastModifiedBy>wdziurda</cp:lastModifiedBy>
  <cp:lastPrinted>2016-10-05T09:19:00Z</cp:lastPrinted>
  <dcterms:modified xsi:type="dcterms:W3CDTF">2019-04-19T08:40:00Z</dcterms:modified>
  <cp:revision>3</cp:revision>
  <dc:subject>OZE w Gminie Baranów (SG.271.11.2019)</dc:subject>
  <dc:title>Załącznik Nr 1 do SIWZ - Oferta</dc:title>
</cp:coreProperties>
</file>