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left="0"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0"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left="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left="0"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left="0"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left="0"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artykułów żywnościowych dla Zespołu Szkolno – Przedszkolnego w Baranowie w 2019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left="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left="0"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24"/>
        <w:szCs w:val="24"/>
      </w:rPr>
    </w:pPr>
    <w:r>
      <w:rPr/>
      <w:t xml:space="preserve">ZAŁĄCZNIK NR 3 DO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650112-N-2018 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9 roku” </w:t>
    </w:r>
    <w:r>
      <w:rPr>
        <w:rFonts w:cs="Cambria" w:ascii="Cambria" w:hAnsi="Cambria"/>
      </w:rPr>
      <w:t xml:space="preserve">  - 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2110" cy="186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4.6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ZSP Baranów</dc:creator>
  <dc:description/>
  <dc:language>en-US</dc:language>
  <cp:lastModifiedBy/>
  <dcterms:modified xsi:type="dcterms:W3CDTF">2018-12-05T07:19:31Z</dcterms:modified>
  <cp:revision>18</cp:revision>
  <dc:subject>Dostawa artykułów żywnościowych dla Zespołu Szkolno – Przedszkolnego w Baranowie w 2019 roku</dc:subject>
  <dc:title>Załącznik nr 3 do SIWZ - Oświadczenie - grupa kapitałowa</dc:title>
</cp:coreProperties>
</file>