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Świadczenie usług w zakresie dowozu dzieci i młodzieży do Zespołu Szkolno-</w:t>
        <w:br/>
        <w:t>-Przedszkolnego w Baranowi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 ………………….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Załącznik nr 2 do SIWZ – </w:t>
    </w:r>
    <w:bookmarkStart w:id="0" w:name="_Hlk529949559"/>
    <w:r>
      <w:rPr>
        <w:rFonts w:cs="Times New Roman" w:ascii="Times New Roman" w:hAnsi="Times New Roman"/>
        <w:bCs/>
        <w:i/>
        <w:sz w:val="18"/>
        <w:szCs w:val="18"/>
      </w:rPr>
      <w:t xml:space="preserve">Świadczenie usług w zakresie dowozu dzieci i młodzieży do Zespołu Szkolno-Przedszkolnego </w:t>
      <w:br/>
      <w:t>w Baranowie</w:t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1:00Z</dcterms:created>
  <dc:creator>Gmina Baranów</dc:creator>
  <dc:description/>
  <cp:keywords/>
  <dc:language>en-US</dc:language>
  <cp:lastModifiedBy>Agnieszka Piłat</cp:lastModifiedBy>
  <cp:lastPrinted>2017-01-25T08:25:00Z</cp:lastPrinted>
  <dcterms:modified xsi:type="dcterms:W3CDTF">2018-11-15T07:41:00Z</dcterms:modified>
  <cp:revision>2</cp:revision>
  <dc:subject>Świadczenie usług w zakresie dowozu dzieci i młodzieży do Zespołu Szkolno-Przedszkolnego w Baranowie</dc:subject>
  <dc:title>Załącznik Nr 2 do SIWZ - Oświadczenie dot. podstaw wykluczenia</dc:title>
</cp:coreProperties>
</file>