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Dostawa  oleju  opałowego lekkiego  dla  jednostek  organizacyjnych  Gminy  Baranów w sezonie grzewczym 2018/2019. 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Gminę Baranów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Dostawa  oleju  opałowego lekkiego  dla  jednostek  organizacyjnych  Gminy  Baranów w sezonie grzewczym 2018/2019.; Nr BZP: 614012-N-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4:00Z</dcterms:created>
  <dc:creator>Gmina Baranów</dc:creator>
  <dc:description/>
  <cp:keywords/>
  <dc:language>en-US</dc:language>
  <cp:lastModifiedBy>Bartłomiej Litwinek</cp:lastModifiedBy>
  <cp:lastPrinted>2016-07-26T12:32:00Z</cp:lastPrinted>
  <dcterms:modified xsi:type="dcterms:W3CDTF">2018-09-07T04:21:00Z</dcterms:modified>
  <cp:revision>12</cp:revision>
  <dc:subject>Dostawa oleju opałowego lekkiego dla jednostek organizacyjnych Gminy Baranów w sezonie grzewczym 2018/2019</dc:subject>
  <dc:title>Załącznik Nr 2 do SIWZ</dc:title>
</cp:coreProperties>
</file>