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……...... w Baranowie pomiędzy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a Baranów, ul. Rynek 14, 24-105 Baranów, NIP: 7162726989, REGON: 431019891, </w:t>
      </w:r>
      <w:r>
        <w:rPr>
          <w:rFonts w:cs="Calibri" w:ascii="Calibri" w:hAnsi="Calibri"/>
          <w:sz w:val="22"/>
          <w:szCs w:val="22"/>
        </w:rPr>
        <w:t>reprezentowaną przez</w:t>
      </w:r>
      <w:r>
        <w:rPr>
          <w:rFonts w:cs="Calibri" w:ascii="Calibri" w:hAnsi="Calibri"/>
          <w:b/>
          <w:sz w:val="22"/>
          <w:szCs w:val="22"/>
        </w:rPr>
        <w:t xml:space="preserve"> Wójta Gminy Baranów, </w:t>
      </w:r>
      <w:r>
        <w:rPr>
          <w:rFonts w:cs="Calibri" w:ascii="Calibri" w:hAnsi="Calibri"/>
          <w:sz w:val="22"/>
          <w:szCs w:val="22"/>
        </w:rPr>
        <w:t>zwana dalej w treści niniejszej umowy</w:t>
      </w:r>
      <w:r>
        <w:rPr>
          <w:rFonts w:cs="Calibri" w:ascii="Calibri" w:hAnsi="Calibri"/>
          <w:b/>
          <w:sz w:val="22"/>
          <w:szCs w:val="22"/>
        </w:rPr>
        <w:t xml:space="preserve"> „Zamawiającym”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..………………, REGON: 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treści niniejszej umowy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284" w:hanging="3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Przedmiotem umowy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jest dostawa wyposażenia do ćwiczeń oraz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2 szt.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stojaków na rowery, zgodnie z poniższym opisem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wyposażenie do ćwiczeń: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materac piankowy rehabilitacyjny 3 częściowy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3 szt.: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wykonany z nietoksycznej i antyalergicznej pianki poliuretanowej  składany w poręczną walizkę, pokryty zmywalną tkaniną, wymiary: 85x5x195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twister obrotowy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2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.: przyrząd do ćwiczeń wymiary: 80x45x100, metalowa konstrukcja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piłka rehabilitacyjna masująca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5 szt.: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o wymiarach 65 cm.,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Poduszka sensoryczna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3 szt.: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poduszka do ćwiczeń rehabilitacyjnych o średnicy 35 cm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rower magnetyczny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1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.: 10 programów treningowych, 16 stopniowa regulacja obciążeń, cichy system oporu magnetycznego, wejście audio, maksymalna waga udźwigu co najmniej 120 kg,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hula hop z masażem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1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.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hula hop - Hop Sport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2 szt.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trener równowagi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3 szt.: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średnica 55cm, udźwig do 100 kg,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skakanka łożyskowa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3 szt.,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step do ćwiczeń fitness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4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.: maksymalny udźwig 200 kg, długość 28 cm, szer. 68 cm, z regulowaną wysokością od 10 lub 15 cm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kijki trekingowe regulowane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8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.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piłki do skakania dla dzieci o średnicy 45cm –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2 szt.,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orbitrek magnetyczny z pasem telemetrycznym -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szt. 1: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 24 stopnie w regulacji obciążeń, odległość pomiędzy płozami 10 cm, moc 40-250, min. udźwig użytkownika - 120 kg, z wyświetlaczem LED,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steper skośny z linkami -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3 szt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.: półjeże balansowe o średnicy 18 cm (w opakowaniu 2 szt.) - 5 kompletów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stojak na rowery (2 szt.) - z pałkami podporowymi, jednostronny na 6 miejsc. Pałąk podporowy wykonany z rury stalowej, z plastikową nakładką. Pałąk podporowy wyposażony w pierścienie bezpieczeństwa w celu lepszego zabezpieczenia rowerów przed kradzieżą.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dostarczone wyposażenie stanowiące przedmiot zamówienia było fabrycznie nowe, nieużywane, posiadało wymagane parametry techniczne, określone w opisie przedmiotu zamówienia, znajdowało się w stanie nieuszkodzonym, technicznie sprawnym, kompletne i gotowe do użytkowania oraz spełniało wymagane polskim prawem normy i było wolne od wad prawnych. Zamawiający wyklucza dostawę wyposażenia powystawowego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należy dostarczyć do świetlicy wiejskiej w miejscowości Łukawka 26B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na co najmniej 2 dni przed planowaną dostawą, poinformuje o niej Zamawiającego wskazując datę oraz przewidywaną godzinę dostawy wyposażenia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przedmiotu umowy nastąpi w dniu roboczym tj. poniedziałek – piątek, w godzinach od 8:00 do 16:00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28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i 24 miesięcznej gwarancji na dostarczone wyposażenie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i odbioru przedmiotu umowy ustala się </w:t>
      </w:r>
      <w:r>
        <w:rPr>
          <w:rFonts w:cs="Calibri" w:ascii="Calibri" w:hAnsi="Calibri"/>
          <w:b/>
          <w:sz w:val="22"/>
          <w:szCs w:val="22"/>
        </w:rPr>
        <w:t>do 30 listopada 2018 r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 termin zakończenia przedmiotu umowy uważa się datę podpisania protokołu odbioru, o którym mowa w § 10 umowy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3</w:t>
      </w:r>
      <w:r>
        <w:rPr>
          <w:rFonts w:cs="Calibri" w:ascii="Calibri" w:hAnsi="Calibri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pomieszczeń do dostawy i montażu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łata za dostarczone i odebrane urządzenia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</w:t>
      </w:r>
      <w:r>
        <w:rPr>
          <w:rFonts w:cs="Calibri" w:ascii="Calibri" w:hAnsi="Calibri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20"/>
        </w:numPr>
        <w:suppressAutoHyphens w:val="false"/>
        <w:ind w:left="284" w:hanging="284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o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informacji dotyczących daty i godziny dostawy – informację należy przekazać zamawiającemu (drogą elektroniczną: faks lub e-mail) na co najmniej dwa dni przed planowanym terminem dostawy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, ustawienie wyposażenia w miejscach wskazanych przez Zamawiającego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 zgodnie z zasadami wiedzy technicznej i przepisami, należytą starannością, postanowieniami umowy i ofertą Wykonawcy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dmiotu zamówienia na czas przewozu i montażu, 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urządzeń w wyznaczone miejsca, na własny koszt i ryzyko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wyposażenia, które tego wymaga,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odbiorze przedmiotu umowy – przeprowadzenie prób działania urządzeń, które tego wymagają, 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zkolenie przedstawicieli zamawiającego w obsłudze urządzeń, </w:t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709" w:hanging="425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ekazanie instrukcji obsługi urządzeń, w języku polskim.</w:t>
      </w:r>
    </w:p>
    <w:p>
      <w:pPr>
        <w:pStyle w:val="Akapitzlist"/>
        <w:widowControl/>
        <w:numPr>
          <w:ilvl w:val="0"/>
          <w:numId w:val="20"/>
        </w:numPr>
        <w:suppressAutoHyphens w:val="fals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sprawność, stabilność i bezpieczeństwo wszelkich działań i metod pracy w trakcie transportu jak i na terenie dostawy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inien zapewnić bezpieczeństwo w miejscu dostawy przez cały okres wykonywania prac dla swoich pracowników, przedstawicieli Zamawiającego i osób trzeci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szkody wyrządzone osobom trzecim, które ewentualnie wystąpią w związku z realizacją niniejszej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6. Uwarunkowania wynagrodzenia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naje się, iż Wykonawca przed złożeniem oferty uzyskał potrzebne informacje, wziął pod uwagę rozmiar i rodzaj prac oraz materiałów niezbędnych do wykonania i zakończenia zamówienia oraz uzyskał wszelkie niezbędne informacje dotyczące ryzyka, trudności i innych okoliczności, jakie mogą mieć wpływ lub mogły dotyczyć ofert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iły na podstawie ceny ofertowej Wykonawc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ynagrodzenie, o którym mowa w § 7 obejmuje wszelkie koszty niezbędne do zrealizowania przedmiotu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7 umow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ynagrodzenie ma charakter </w:t>
      </w:r>
      <w:r>
        <w:rPr>
          <w:rFonts w:cs="Calibri" w:ascii="Calibri" w:hAnsi="Calibri"/>
          <w:b/>
          <w:sz w:val="22"/>
          <w:szCs w:val="22"/>
        </w:rPr>
        <w:t>wynagrodzenia ryczałt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7.  Wysokość wynagrodzenia.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a podstawie oferty ustala się </w:t>
      </w:r>
      <w:r>
        <w:rPr>
          <w:rFonts w:cs="Calibri" w:ascii="Calibri" w:hAnsi="Calibri"/>
          <w:b/>
          <w:sz w:val="22"/>
          <w:szCs w:val="22"/>
        </w:rPr>
        <w:t>wynagrodzenie w wysokości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………………..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.. złotych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</w:rPr>
        <w:t>8. Regulowanie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a wykonanie przedmiotu umowy płatne będzie przelewem po otrzymaniu prawidłowo wystawionej faktury VAT, wystawionej na podstawie bezusterkowego protokołu odbioru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, za wykonanie przedmiotu umow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zie płatne przelewem na konto Wykonawcy podane na fakturze VAT w terminie 30 dni od daty wpływu prawidłowo wystawionej faktury do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płatności Wykonawca ma prawo do naliczenia odsetek </w:t>
        <w:br/>
        <w:t>za opóźnienie w wysokości ustawowej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9. Wierzyte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przysługującej Wykonawcy na podstawie niniejszej umowy może nastąpić wyłącznie za zgodą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 Odbiór przedmiotu umo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</w:t>
      </w:r>
      <w:r>
        <w:rPr>
          <w:rFonts w:cs="Calibri" w:ascii="Calibri" w:hAnsi="Calibri"/>
          <w:color w:val="000000"/>
          <w:sz w:val="22"/>
          <w:szCs w:val="22"/>
        </w:rPr>
        <w:t>przedmiotu umowy</w:t>
      </w:r>
      <w:r>
        <w:rPr>
          <w:rFonts w:cs="Calibri" w:ascii="Calibri" w:hAnsi="Calibri"/>
          <w:sz w:val="22"/>
          <w:szCs w:val="22"/>
        </w:rPr>
        <w:t xml:space="preserve"> dokonany zostanie komisyjnie z udziałem przedstawicieli Wykonawcy i Zamawiającego. Odbiór zostanie przeprowadzony po zamontowaniu urządzeń, które tego wymagają i sprawdzeniu dział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</w:t>
      </w:r>
      <w:r>
        <w:rPr>
          <w:rFonts w:cs="Calibri" w:ascii="Calibri" w:hAnsi="Calibri"/>
          <w:color w:val="000000"/>
          <w:sz w:val="22"/>
          <w:szCs w:val="22"/>
        </w:rPr>
        <w:t xml:space="preserve">odbioru </w:t>
      </w:r>
      <w:r>
        <w:rPr>
          <w:rFonts w:cs="Calibri" w:ascii="Calibri" w:hAnsi="Calibri"/>
          <w:sz w:val="22"/>
          <w:szCs w:val="22"/>
        </w:rPr>
        <w:t xml:space="preserve">będzie spisany protokół zawierający wszelkie ustalenia poczynione w toku odbioru, jak też terminy wyznaczone na usunięcie stwierdzonych w tej dacie wa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bCs/>
          <w:sz w:val="22"/>
          <w:szCs w:val="22"/>
        </w:rPr>
        <w:t>W przypadku stwierdzenia</w:t>
      </w:r>
      <w:r>
        <w:rPr>
          <w:rFonts w:cs="Calibri" w:ascii="Calibri" w:hAnsi="Calibri"/>
          <w:sz w:val="22"/>
          <w:szCs w:val="22"/>
        </w:rPr>
        <w:t xml:space="preserve"> rozbieżności między jakością lub kompletnością przedmiotu zamówienia określonego w umowie i ofercie Wykonawcy, Zamawiający wraz z Wykonawcą sporządzi protokół rozbie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</w:rPr>
        <w:t>W przypadku, gdy wyposażenie będzie niezgodne (uszkodzone, niekompletne, itd.) z opisem przedmiotu zamówienia, Wykonawca zobowiązuje się dostarczyć (wymienić) towar na wła</w:t>
        <w:softHyphen/>
        <w:t>ściwy, nowy, wolny od wad w terminie 2 dni roboczych</w:t>
      </w:r>
      <w:r>
        <w:rPr>
          <w:rStyle w:val="CharacterStyle1"/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CharacterStyle1"/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do wystawienia faktury po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u wszystkich wad. Potwierdzenie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tych wad nast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e w formie pisemnej w ci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u 3 dni roboczych od daty zgłoszenia ich usuni</w:t>
      </w:r>
      <w:r>
        <w:rPr>
          <w:rFonts w:eastAsia="TimesNewRoman;Yu Gothic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przez Wykonawc</w:t>
      </w:r>
      <w:r>
        <w:rPr>
          <w:rFonts w:eastAsia="TimesNewRoman;Yu Gothic" w:cs="Calibri" w:ascii="Calibri" w:hAnsi="Calibri"/>
          <w:sz w:val="22"/>
          <w:szCs w:val="22"/>
        </w:rPr>
        <w:t>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rminy usuwania wad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przez Wykonawcę wad stwierdzonych przy odbiorze, w okresie gwarancyjnym zostanie wyznaczony przez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ynności odbioru, przeglądu przed upływem okresu gwarancj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prawnienia z tytułu wad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ie nadają się do usunięcia, to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możliwiają one użytkowanie przedmiotu odbioru zgodnie z przeznaczeniem, Zamawiający może obniżyć wynagrodzenie, do odpowiednio utraconej wartości użytkowej, estetycznej i technicznej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uniemożliwiają one użytkowanie zgodne z przeznaczeniem, Zamawiający może odstąpić od umowy lub żądać wykonania przedmiotu odbioru po raz drugi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dy nie zostaną usunięte w terminie określonym przez Zamawiającego, z tytułu opóźnienia Zamawiający naliczy kary umowne na zasadach określonych w </w:t>
      </w:r>
      <w:r>
        <w:rPr>
          <w:rFonts w:cs="Calibri" w:ascii="Calibri" w:hAnsi="Calibri"/>
          <w:color w:val="000000"/>
          <w:sz w:val="22"/>
          <w:szCs w:val="22"/>
        </w:rPr>
        <w:t>§ 15 ust. 1c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odmówił usunięcia wad lub nie usunie ich w wyznaczonym terminie lub nie wykona ponownie przedmiotu umowy, w przypadku, o którym w pkt 2 lit. b, Zamawiający ma prawo zlecić usunięcie wad osobie trzeciej na koszt i ryzyko wykonawcy, </w:t>
        <w:br/>
        <w:t>a koszty z tym związane pokryje z kwoty zabezpieczenia należytego wykonania umowy, a gdy kwota ta okaże się niewystarczająca, Zamawiający będzie dochodził zwrotu kosztów od Wykonawcy na zasadach ogól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3</w:t>
      </w:r>
      <w:r>
        <w:rPr>
          <w:rFonts w:cs="Calibri" w:ascii="Calibri" w:hAnsi="Calibri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niejszym udziela gwarancji na zrealizowany przedmiot umowy na okres </w:t>
        <w:br/>
      </w:r>
      <w:r>
        <w:rPr>
          <w:rFonts w:cs="Calibri" w:ascii="Calibri" w:hAnsi="Calibri"/>
          <w:b/>
          <w:sz w:val="22"/>
          <w:szCs w:val="22"/>
        </w:rPr>
        <w:t xml:space="preserve">24 miesięcy </w:t>
      </w:r>
      <w:r>
        <w:rPr>
          <w:rFonts w:cs="Calibri" w:ascii="Calibri" w:hAnsi="Calibri"/>
          <w:sz w:val="22"/>
          <w:szCs w:val="22"/>
        </w:rPr>
        <w:t>licząc od daty podpisania przez Zamawiaj</w:t>
      </w:r>
      <w:r>
        <w:rPr>
          <w:rFonts w:eastAsia="TimesNewRoman;Yu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i Wykonawc</w:t>
      </w:r>
      <w:r>
        <w:rPr>
          <w:rFonts w:eastAsia="TimesNewRoman;Yu Gothic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protokołu odbioru całości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mowy postanawiają, że odpowiedzialność Wykonawcy z tytułu rękojmi zostanie rozszerzona do upływu udzielonej 24 miesięczn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ji, Wykonawca zobowiązuje się do nieodpłatnego usunięcia wad i usterek, </w:t>
        <w:br/>
        <w:t>a w przypadku wad nie nadających się do usunięcia, wymiany wadliwego przedmiotu na nowy, wolny od wad o parametrach nie gorszych od tych, które posiadał pierwotnie dostarczony przedmiot/urządz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konania naprawy gwarancyjnej w terminie do 7 dni roboczych od chwili zgłoszenia wady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kona nieodpłatnej wymiany przedmiotu na nowy w terminie 7 dni, gdy dany element wyposażenia po trzech naprawach tego samego elementu lub zespołu wykaże wady </w:t>
        <w:br/>
        <w:t xml:space="preserve">w działani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będzie uchylać się od zrealizowania obowiązku, o którym mowa w ust. 4 Zamawiający może wymienić dany przedmiot/ urządzenie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głoszenia związane z wykonaniem warunków gwarancji dokonywane będą w dni roboc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roszczeń z tytułu gwarancji także po terminie określonym w ust.1, jeżeli reklamował wadę przed upływem tego termin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§ 14. Zawiadomienia o wadach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niezwłocznie zawiadomić Wykonawcę o wadach, usterkach i szkodach stwierdzonych w okresie gwarancj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na własny koszt naprawić wszelkie usterki i szkody w terminie wyznaczonym przez Zamawiającego w zawiadomieniu o wadach, usterkach lub szkodzie albo w terminie ustalonym przez strony w protokole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odbioru usunięcia usterek strony sporządzą protokół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5. Kary umowne</w:t>
      </w:r>
    </w:p>
    <w:p>
      <w:pPr>
        <w:pStyle w:val="Normal"/>
        <w:widowControl/>
        <w:numPr>
          <w:ilvl w:val="3"/>
          <w:numId w:val="2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naliczyć kary umowne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nieterminowe zakończenie realizacji zamówienia – tj.  za każdy dzień opóźnienia, liczony od upływu terminu określonego w § 2 ust. 1 niniejszej umowy w wysokości 0,5% wynagrodzenia umownego brutto za realizację zamówienia, o którym mowa w § 7 um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 tytułu odstąpienia od umowy z przyczyn leżących po stronie Wykonawcy w wysokości 10%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nagrodzenia umownego brutto, o którym mowa w § 7 um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nieterminowe usunięcie wad stwierdzonych przy odbiorze, ujawnionych w okresie gwarancji lub rękojmi, za każdy dzień opóźnienia w wysokości 0,5% wynagrodzenia umownego brutto za realizację całości zamówienia, o którym mowa w § 7 um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fals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wywiązywania się Wykonawcy z realizacji swoich obowiązków w trakcie okresu gwarancji i rękojmi, Wykonawca zapłaci karę </w:t>
      </w:r>
      <w:r>
        <w:rPr>
          <w:rFonts w:cs="Calibri" w:ascii="Calibri" w:hAnsi="Calibri"/>
          <w:sz w:val="22"/>
          <w:szCs w:val="22"/>
        </w:rPr>
        <w:t>umowną w wysokości 2 % wynagrodzenia, o którym mowa w § 7 umowy, za każdy przypadek (za niewywiązane się Wykonawcy ze swoich obowiązków zostanie uznany każdy przypadek opóźnienia w realizacji obowiązków wynoszący powyżej 3 dni robocze, liczony od daty realizacji obowiązku wskazanej w umowie lub wskazanej przez Zamawiającego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3"/>
          <w:numId w:val="2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płaci Wykonawcy karę umowną za odstąpienie od umowy przez Wykonawcę </w:t>
        <w:br/>
        <w:t>z przyczyn, za które ponosi odpowiedzialność Zamawiający - w wysokości 10% wynagrodzenia umownego brutto, o którym mowa w § 7 umowy.</w:t>
      </w:r>
    </w:p>
    <w:p>
      <w:pPr>
        <w:pStyle w:val="Normal"/>
        <w:widowControl/>
        <w:numPr>
          <w:ilvl w:val="3"/>
          <w:numId w:val="2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21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16. Zmiany w umowie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bookmarkStart w:id="0" w:name="_Hlk523048477"/>
      <w:bookmarkEnd w:id="0"/>
      <w:r>
        <w:rPr>
          <w:rFonts w:cs="Calibri" w:ascii="Calibri" w:hAnsi="Calibri"/>
          <w:sz w:val="22"/>
          <w:szCs w:val="22"/>
        </w:rPr>
        <w:t>Wszelkie zmiany niniejszej umowy wymagają formy pisemnej, pod rygorem jej nieważności.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zmian postanowień zawartej umowy w stosunku do treści oferty, na podstawie której dokonano wyboru Wykonawcy, mających na celu prawidłową realizację przedmiotu zamówienia, w następujących przypadkach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dy nastąpi zmiana powszechnie obowiązujących przepisów prawa w zakresie mającym wpływ na realizację umowy – w zakresie objętym zmianą, w szczególności w zakresie zmiany stawki podatku VA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sytuacji, gdy urządzenia/sprzęty określone w specyfikacji, a następnie w umowie, przestały być produkowane/zostały wycofane ze sprzedaży i są niedostępne albo zostały uznane przez producenta za przestarzałe, co będzie potwierdzone stosownym dokumentem, Zamawiający dopuszcza możliwość zamiany przedmiotu umowy na wersję o parametrach technicznych, funkcjonalnych i użytkowych nie gorszych niż wymagane przez Zamawiającego. W takim przypadku zmiana nie może powodować wzrostu ceny ofertowej, terminu wykonania i innych warunków udzielenia zamówienia zawartych w zapytaniu ofertowym. W/w zamianę przedmiotu umowy Zamawiający rozpatrzy, po uprzednim złożeniu przez Wykonawcę pisemnego uzasadnienia i propozycji zamian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poprawę omyłek pisarskich i rachunkowych w treści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konieczność wprowadzenia zmian będzie następstwem zmian wytycznych lub zaleceń Instytucji, która przyznała środki na sfinansowanie umowy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zmianę warunków płatności w uzasadnionych przypadka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warunków umowy, jeżeli w chwili jej zawarcia nieznane były fakty mające na nie wpływ, przy jednoczesnym założeniu, że zakres spowoduje następstwa korzystne dla  Zamawiająceg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23048477"/>
      <w:bookmarkStart w:id="2" w:name="_Hlk52304847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w trakcie realizacji umowy będą rozstrzygane polubownie, a gdyby nie przyniosło to rezultatu, sądem właściwym będzie sąd miejsca siedziby Zamawiającego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– dwa egz. dla Zamawiającego </w:t>
        <w:br/>
        <w:t>i jeden egz. dla Wykonawcy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mbria" w:hAnsi="Cambria" w:eastAsia="Calibri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6:00Z</dcterms:created>
  <dc:creator>Gmina Baranów</dc:creator>
  <dc:description/>
  <cp:keywords/>
  <dc:language>en-US</dc:language>
  <cp:lastModifiedBy>Agnieszka Piłat</cp:lastModifiedBy>
  <cp:lastPrinted>2018-07-20T07:46:00Z</cp:lastPrinted>
  <dcterms:modified xsi:type="dcterms:W3CDTF">2018-08-30T12:46:00Z</dcterms:modified>
  <cp:revision>18</cp:revision>
  <dc:subject>Dostawa wyposażenia do świetlicy wiejskiej w miejscowości Łukawka</dc:subject>
  <dc:title>Załącznik Nr 4c do zapytania ofertowego</dc:title>
</cp:coreProperties>
</file>