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 xml:space="preserve">przetargu nieograniczonego na „Modernizację instalacji elektrycznych </w:t>
        <w:br/>
        <w:t xml:space="preserve">i teletechnicznych w Samodzielnym Publicznym Zakładzie Opieki Zdrowotnej </w:t>
        <w:br/>
        <w:t>w Baranowie”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left" w:pos="851" w:leader="none"/>
          <w:tab w:val="left" w:pos="2977" w:leader="none"/>
          <w:tab w:val="left" w:pos="4320" w:leader="none"/>
        </w:tabs>
        <w:rPr/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 xml:space="preserve"> co </w:t>
      </w:r>
      <w:r>
        <w:rPr>
          <w:b/>
        </w:rPr>
        <w:t xml:space="preserve">najmniej 1 zadania polegającego na budowie </w:t>
      </w:r>
      <w:bookmarkStart w:id="0" w:name="_Hlk520186750"/>
      <w:r>
        <w:rPr>
          <w:b/>
        </w:rPr>
        <w:t>instalacji okablowania strukturalnego wraz z dedykowaną instalacją zasilającą na kwotę minimum 150 000,00 zł brutto każde.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bookmarkEnd w:id="0"/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" w:name="_Hlk481436688"/>
            <w:bookmarkEnd w:id="1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wykaz robót</w:t>
    </w:r>
  </w:p>
  <w:p>
    <w:pPr>
      <w:pStyle w:val="Normal"/>
      <w:jc w:val="center"/>
      <w:rPr/>
    </w:pPr>
    <w:r>
      <w:rPr>
        <w:i/>
        <w:sz w:val="22"/>
        <w:szCs w:val="22"/>
      </w:rPr>
      <w:t>Modernizacja instalacji elektrycznych i teletechnicznych w Samodzielnym Publicznym Zakładzie Opieki Zdrowotnej 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904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3:00Z</dcterms:created>
  <dc:creator>SPZOZ Baranów</dc:creator>
  <dc:description/>
  <cp:keywords/>
  <dc:language>en-US</dc:language>
  <cp:lastModifiedBy>Agnieszka Piłat</cp:lastModifiedBy>
  <cp:lastPrinted>2017-01-25T08:35:00Z</cp:lastPrinted>
  <dcterms:modified xsi:type="dcterms:W3CDTF">2018-07-31T07:23:00Z</dcterms:modified>
  <cp:revision>2</cp:revision>
  <dc:subject>Modernizacja instalacji elektrycznych i teletechnicznych w Samodzielnym Publicznym Zakładzie Opieki Zdrowotnej w Baranowie</dc:subject>
  <dc:title>Załącznik Nr 6 do SIWZ</dc:title>
</cp:coreProperties>
</file>