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481402848"/>
      <w:r>
        <w:rPr>
          <w:b/>
          <w:i/>
          <w:sz w:val="24"/>
          <w:szCs w:val="24"/>
        </w:rPr>
        <w:t>Modernizację i przebudowę infrastruktury wodociągowej w Gminie Baranów</w:t>
      </w:r>
      <w:bookmarkEnd w:id="0"/>
      <w:r>
        <w:rPr>
          <w:b/>
          <w:i/>
          <w:sz w:val="24"/>
          <w:szCs w:val="24"/>
        </w:rPr>
        <w:t xml:space="preserve">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360"/>
        <w:jc w:val="both"/>
        <w:rPr/>
      </w:pPr>
      <w:bookmarkStart w:id="1" w:name="_Hlk481402665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.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bookmarkStart w:id="2" w:name="_Hlk481402665"/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  <w:bookmarkEnd w:id="2"/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ferta została złożona na ….... stronach podpisanych i kolejno ponumerowanych od nr ….. do nr .....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1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33" w:leader="none"/>
        <w:tab w:val="right" w:pos="9072" w:leader="none"/>
        <w:tab w:val="right" w:pos="9467" w:leader="none"/>
      </w:tabs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3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05-17T10:24:00Z</dcterms:modified>
  <cp:revision>10</cp:revision>
  <dc:subject>Modernizacja i przebudowa infrastruktury wodociągowej (SG.271.8.2018)</dc:subject>
  <dc:title>Załącznik Nr 1 do SIWZ</dc:title>
</cp:coreProperties>
</file>