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odernizacja drogi dojazdowej do gruntów rolnych we wsi Gród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ARTOŚĆ NETTO POSZCZEGÓLNYCH ROBÓT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PRZYGOTOWAWCZE I ZIEMNE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ODBUDOWY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NAWIERZCHNIE ASFALTOWE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WYKONCZENIOWE – 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/>
      <w:sz w:val="20"/>
      <w:szCs w:val="20"/>
    </w:rPr>
  </w:style>
  <w:style w:type="character" w:styleId="WW8Num3z2">
    <w:name w:val="WW8Num3z2"/>
    <w:qFormat/>
    <w:rPr>
      <w:rFonts w:ascii="Arial" w:hAnsi="Arial" w:eastAsia="Times New Roman" w:cs="Arial"/>
      <w:b w:val="false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7:00Z</dcterms:created>
  <dc:creator>Gmina Baranów</dc:creator>
  <dc:description/>
  <cp:keywords/>
  <dc:language>en-US</dc:language>
  <cp:lastModifiedBy>Robert Litwinek</cp:lastModifiedBy>
  <dcterms:modified xsi:type="dcterms:W3CDTF">2018-05-20T10:52:00Z</dcterms:modified>
  <cp:revision>7</cp:revision>
  <dc:subject>Modernizacja drogi dojazdowej do gruntów rolnych we wsi Gródek</dc:subject>
  <dc:title>Załącznik Nr 1 do SIWZ</dc:title>
</cp:coreProperties>
</file>