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Modernizacja i przebudowa infrastruktury wodociągowej w Gminie Baranów – – zadanie nr 1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 xml:space="preserve">może polegać na moim 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 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4 do SIWZ – Modernizacja i przebudowa infrastruktury wodociągowej w Gminie Baranów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8-04-12T07:47:00Z</dcterms:modified>
  <cp:revision>73</cp:revision>
  <dc:subject>Modernizacja i przebudowa infrastruktury wodociągowej w Gminie Baranów (SG.271.3.2018)</dc:subject>
  <dc:title>Załącznik Nr 4 do SIWZ</dc:title>
</cp:coreProperties>
</file>