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USUWANIE WYROBÓW ZAWIERAJĄCYCH AZBEST   Z TERENU GMINY BARANÓW – 2018 ROK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ODBIÓR 1 M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YROBÓW AZBESTOW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Zamówienie wykonamy w terminie od dnia 15 czerwca 2018 roku do dnia 30 września 2018 roku.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/>
            </w:pPr>
            <w:r>
              <w:rPr>
                <w:rFonts w:cs="Arial" w:ascii="Arial" w:hAnsi="Arial"/>
              </w:rPr>
              <w:t>Oświadczenie, że Wykonawca spełnia warunki udziału w postępowaniu 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Gmina Baranów</dc:creator>
  <dc:description/>
  <cp:keywords/>
  <dc:language>en-US</dc:language>
  <cp:lastModifiedBy>Robert Litwinek</cp:lastModifiedBy>
  <cp:lastPrinted>2018-04-24T08:11:00Z</cp:lastPrinted>
  <dcterms:modified xsi:type="dcterms:W3CDTF">2018-04-24T06:11:00Z</dcterms:modified>
  <cp:revision>8</cp:revision>
  <dc:subject>Usuwanie wyrobów zawierających azbest z terenu gminy Baranów - 2018 rok</dc:subject>
  <dc:title>Załącznik Nr 1 do SIWZ - Formularz ofertowy</dc:title>
</cp:coreProperties>
</file>