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Odbieranie i zagospodarowanie w  latach 2018 - 2019 odpadów komunalnych z terenu Gminy Baranów od właścicieli nieruchomości zamieszkałych i niezamieszkałych – II postępowanie”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 w:val="false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ena ofertow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ODBIÓR I ZAGOSPODAROWANIE  ODPADÓW KOMUNALNYCH ZA JEDEN MIESIĄC KALENDARZ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          </w:t>
            </w: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Termin płatności faktury ………………. dn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ofert dołączamy referencje potwierdzające prawidłowe wykonanie ……………. usługi/usług odebrania i zagospodarowania odpadów komunalnych w ilości co najmniej 400 Mg rocznie 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, że Wykonawca spełnia warunki udziału w postępowaniu (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o braku podstaw do wykluczenia ( zał. nr 3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2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2:00Z</dcterms:created>
  <dc:creator>Gmina Baranów</dc:creator>
  <dc:description/>
  <cp:keywords/>
  <dc:language>en-US</dc:language>
  <cp:lastModifiedBy>Robert Litwinek</cp:lastModifiedBy>
  <dcterms:modified xsi:type="dcterms:W3CDTF">2017-09-28T08:02:00Z</dcterms:modified>
  <cp:revision>11</cp:revision>
  <dc:subject>Odbieranie i zagospodarowanie w latach 2018-2019 odpadów komunalnych odbieranych z terenu Gminy Baranów od właścicieli nieruchomości zamieszkałych i niezamieszkałych - II postępowanie</dc:subject>
  <dc:title>Załącznik nr 1 do SIWZ</dc:title>
</cp:coreProperties>
</file>