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Odbieranie i zagospodarowanie w  latach 2018 - 2019 odpadów komunalnych z terenu Gminy Baranów od właścicieli nieruchomości zamieszkałych i niezamieszkałych - II postępowa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Odbieranie i zagospodarowanie w  latach 2018 - 2019 odpadów komunalnych z terenu Gminy Baranów od właścicieli nieruchomości zamieszkałych i niezamieszkałych - II postępowanie; Nr BZP: 596687-N-201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7-10-03T12:04:00Z</dcterms:modified>
  <cp:revision>8</cp:revision>
  <dc:subject>Odbieranie i zagospodarowanie w latach 2018-2019 odpadów komunalnych odbieranych z terenu Gminy Baranów od właścicieli nieruchomości zamieszkałych i niezamieszkałych - II postępowanie</dc:subject>
  <dc:title>Załącznik nr 3 do SIWZ</dc:title>
</cp:coreProperties>
</file>