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OLEJU NAPĘDOWEGO DLA GMINY BARANÓW W 2018 R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DOSTAWA OLEJU NAPĘDOWEGO DLA GMINY BARANÓW W 2018 ROKU.  ; Nr BZP: 604916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10-20T08:34:00Z</dcterms:modified>
  <cp:revision>12</cp:revision>
  <dc:subject>Dostawa szacunkowej ilości 35 tyś. litrów oleju napędowego dla gminy Baranów w 2018 roku</dc:subject>
  <dc:title>Załącznik nr 3 do SIWZ</dc:title>
</cp:coreProperties>
</file>