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Dostawa kompletnych przydomowych oczyszczalni ścieków  – II postępowa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SIWZ Postępowanie o udzielenie zamówienia publicznego pn: </w:t>
    </w:r>
    <w:r>
      <w:rPr>
        <w:b/>
        <w:sz w:val="24"/>
        <w:szCs w:val="24"/>
      </w:rPr>
      <w:t>Dostawa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>kompletnych przydomowych oczyszczalni ścieków – II postępowanie</w:t>
    </w:r>
    <w:r>
      <w:rPr/>
      <w:t>; Nr BZP: 546762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07-07T06:49:00Z</dcterms:modified>
  <cp:revision>10</cp:revision>
  <dc:subject>Dostawa kompletnych przydomowych oczyszczalni ścieków – II postępowanie</dc:subject>
  <dc:title>Załącznik nr 2 do SIWZ</dc:title>
</cp:coreProperties>
</file>