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481402309"/>
      <w:bookmarkEnd w:id="1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481402309"/>
      <w:bookmarkStart w:id="3" w:name="_Hlk481402309"/>
      <w:bookmarkEnd w:id="3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w wysokości 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Siaśka</cp:lastModifiedBy>
  <cp:lastPrinted>2017-01-25T08:23:00Z</cp:lastPrinted>
  <dcterms:modified xsi:type="dcterms:W3CDTF">2017-06-07T19:41:00Z</dcterms:modified>
  <cp:revision>5</cp:revision>
  <dc:subject>Modernizacja i przebudowa infrastruktury wodociągowej w Gminie Baranów</dc:subject>
  <dc:title>Załącznik nr 1 do SIWZ</dc:title>
</cp:coreProperties>
</file>