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Arial" w:hAnsi="Arial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Załącznik Nr 5 do siwz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Umowa Nr …………….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</w:rPr>
        <w:t>na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/>
          <w:b/>
          <w:color w:val="C00000"/>
          <w:kern w:val="0"/>
          <w:lang w:eastAsia="ar-SA"/>
        </w:rPr>
        <w:t xml:space="preserve">„Świadczenie usług w zakresie dowozu dzieci i młodzieży do Zespołu Szkolno – Przedszkolnego w Baranowie”   </w:t>
      </w:r>
    </w:p>
    <w:p>
      <w:pPr>
        <w:pStyle w:val="Normal"/>
        <w:jc w:val="center"/>
        <w:rPr>
          <w:rFonts w:eastAsia="Times New Roman"/>
          <w:b/>
          <w:b/>
          <w:bCs/>
          <w:color w:val="C00000"/>
          <w:kern w:val="0"/>
          <w:sz w:val="28"/>
          <w:szCs w:val="28"/>
          <w:lang w:eastAsia="ar-SA"/>
        </w:rPr>
      </w:pPr>
      <w:r>
        <w:rPr>
          <w:rFonts w:eastAsia="Times New Roman"/>
          <w:b/>
          <w:bCs/>
          <w:color w:val="C00000"/>
          <w:kern w:val="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zawarta w dniu ………………….. roku w Baranowie, pomiędzy </w:t>
      </w:r>
      <w:r>
        <w:rPr>
          <w:b/>
          <w:bCs/>
          <w:sz w:val="26"/>
          <w:szCs w:val="26"/>
        </w:rPr>
        <w:t xml:space="preserve">Gminą Baranów, 24-105 Baranów, ul. Rynek 14, NIP </w:t>
      </w:r>
      <w:r>
        <w:rPr>
          <w:b/>
          <w:sz w:val="26"/>
          <w:szCs w:val="26"/>
        </w:rPr>
        <w:t>716-27-26-989</w:t>
      </w:r>
      <w:r>
        <w:rPr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REGON </w:t>
      </w:r>
      <w:r>
        <w:rPr>
          <w:b/>
          <w:sz w:val="26"/>
          <w:szCs w:val="26"/>
        </w:rPr>
        <w:t>431019891</w:t>
      </w:r>
      <w:r>
        <w:rPr>
          <w:b/>
          <w:bCs/>
          <w:sz w:val="26"/>
          <w:szCs w:val="26"/>
        </w:rPr>
        <w:t xml:space="preserve">,  </w:t>
      </w:r>
      <w:r>
        <w:rPr>
          <w:sz w:val="26"/>
          <w:szCs w:val="26"/>
        </w:rPr>
        <w:t xml:space="preserve">zwaną dalej </w:t>
      </w:r>
      <w:r>
        <w:rPr>
          <w:b/>
          <w:bCs/>
          <w:sz w:val="26"/>
          <w:szCs w:val="26"/>
        </w:rPr>
        <w:t xml:space="preserve">Zamawiającym, </w:t>
      </w:r>
      <w:r>
        <w:rPr>
          <w:sz w:val="26"/>
          <w:szCs w:val="26"/>
        </w:rPr>
        <w:t>reprezentowaną przez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Wójta Gminy Baranów – Roberta Gagosia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z kontrasygnatą Skarbnika Gminy Baranów – Joanny Kukie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</w:t>
      </w:r>
    </w:p>
    <w:p>
      <w:pPr>
        <w:pStyle w:val="Normal"/>
        <w:jc w:val="both"/>
        <w:rPr/>
      </w:pPr>
      <w:r>
        <w:rPr>
          <w:sz w:val="26"/>
          <w:szCs w:val="26"/>
        </w:rPr>
        <w:t>firmą</w:t>
      </w:r>
      <w:r>
        <w:rPr>
          <w:b/>
          <w:sz w:val="26"/>
          <w:szCs w:val="26"/>
        </w:rPr>
        <w:t xml:space="preserve"> …………………………..</w:t>
      </w:r>
      <w:r>
        <w:rPr>
          <w:sz w:val="26"/>
          <w:szCs w:val="26"/>
        </w:rPr>
        <w:t xml:space="preserve">z siedzibą: …………………………………………., </w:t>
      </w:r>
      <w:r>
        <w:rPr>
          <w:b/>
          <w:bCs/>
          <w:sz w:val="26"/>
          <w:szCs w:val="26"/>
        </w:rPr>
        <w:t>NIP ……………………………….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REGON ………………………….</w:t>
      </w:r>
      <w:r>
        <w:rPr>
          <w:sz w:val="26"/>
          <w:szCs w:val="26"/>
        </w:rPr>
        <w:t xml:space="preserve">, zwaną dalej </w:t>
      </w:r>
      <w:r>
        <w:rPr>
          <w:b/>
          <w:bCs/>
          <w:sz w:val="26"/>
          <w:szCs w:val="26"/>
        </w:rPr>
        <w:t xml:space="preserve">Wykonawcą, </w:t>
      </w:r>
      <w:r>
        <w:rPr>
          <w:sz w:val="26"/>
          <w:szCs w:val="26"/>
        </w:rPr>
        <w:t>w imieniu któreg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działa </w:t>
      </w:r>
      <w:r>
        <w:rPr>
          <w:b/>
          <w:bCs/>
          <w:sz w:val="26"/>
          <w:szCs w:val="26"/>
        </w:rPr>
        <w:t>………………………………</w:t>
      </w:r>
      <w:r>
        <w:rPr>
          <w:sz w:val="26"/>
          <w:szCs w:val="26"/>
        </w:rPr>
        <w:t>, o treści następującej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sz w:val="26"/>
          <w:szCs w:val="26"/>
        </w:rPr>
        <w:t xml:space="preserve">Biorąc pod uwagę, że Zamawiający złożył zamówienie publiczne Nr …………………………….. na wykonanie przez Wykonawcę zadania pod nazwą: </w:t>
      </w:r>
      <w:r>
        <w:rPr>
          <w:b/>
          <w:color w:val="C00000"/>
          <w:u w:val="single"/>
        </w:rPr>
        <w:t xml:space="preserve">„Świadczenie usług w zakresie dowozu dzieci i  młodzieży do Zespołu Szkolno – Przedszkolnego w Baranowie w formie zakupu biletów miesięcznych w okresie od dnia 1 września 2017 roku do dnia 29 czerwca 2018 roku” </w:t>
      </w:r>
      <w:r>
        <w:rPr>
          <w:sz w:val="26"/>
          <w:szCs w:val="26"/>
        </w:rPr>
        <w:t>zwanych dalej „usługami”, oraz że Zamawiający dokonał wyboru oferty Wykonawcy na realizację tych usług, strony niniejszej umowy ustalają, co następuje:</w:t>
      </w:r>
    </w:p>
    <w:p>
      <w:pPr>
        <w:pStyle w:val="Normal"/>
        <w:spacing w:lineRule="auto" w:line="276"/>
        <w:jc w:val="both"/>
        <w:rPr>
          <w:b/>
          <w:b/>
          <w:color w:val="C00000"/>
          <w:sz w:val="26"/>
          <w:szCs w:val="26"/>
          <w:u w:val="single"/>
        </w:rPr>
      </w:pPr>
      <w:r>
        <w:rPr>
          <w:b/>
          <w:color w:val="C0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Zamawiający </w:t>
      </w:r>
      <w:r>
        <w:rPr>
          <w:sz w:val="26"/>
          <w:szCs w:val="26"/>
        </w:rPr>
        <w:t xml:space="preserve">zleca, a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przyjmuje do realizacji </w:t>
      </w:r>
      <w:r>
        <w:rPr>
          <w:bCs/>
          <w:iCs/>
          <w:sz w:val="26"/>
          <w:szCs w:val="26"/>
        </w:rPr>
        <w:t xml:space="preserve">  świadczenie usług polegających na przewozie </w:t>
      </w:r>
      <w:r>
        <w:rPr>
          <w:sz w:val="26"/>
          <w:szCs w:val="26"/>
        </w:rPr>
        <w:t>uczniów i opiekunów z ustalonych i wymienionych w § 4 umowy miejscowości do siedziby Zespołu Szkolno – Przedszkolnego w Baranowie z siedzibą: 24-105 Baranów, ul. Szkolna 2 /</w:t>
      </w:r>
      <w:r>
        <w:rPr>
          <w:i/>
          <w:sz w:val="26"/>
          <w:szCs w:val="26"/>
        </w:rPr>
        <w:t>Gminne Przedszkole w Baranowie, Szkoła Podstawowa im. Powstańców Styczniowych w Baranowie, Gimnazjum im. Kardynała Stefana Wyszyńskiego w Baranowie</w:t>
      </w:r>
      <w:r>
        <w:rPr>
          <w:sz w:val="26"/>
          <w:szCs w:val="26"/>
        </w:rPr>
        <w:t xml:space="preserve">/ i ze szkoły do miejsc zamieszkania uczniów, na podstawie wykupionych przez </w:t>
      </w:r>
      <w:r>
        <w:rPr>
          <w:b/>
          <w:sz w:val="26"/>
          <w:szCs w:val="26"/>
        </w:rPr>
        <w:t>Zamawiającego</w:t>
      </w:r>
      <w:r>
        <w:rPr>
          <w:sz w:val="26"/>
          <w:szCs w:val="26"/>
        </w:rPr>
        <w:t xml:space="preserve"> od </w:t>
      </w:r>
      <w:r>
        <w:rPr>
          <w:b/>
          <w:sz w:val="26"/>
          <w:szCs w:val="26"/>
        </w:rPr>
        <w:t>Wykonawcy</w:t>
      </w:r>
      <w:r>
        <w:rPr>
          <w:sz w:val="26"/>
          <w:szCs w:val="26"/>
        </w:rPr>
        <w:t xml:space="preserve"> biletów miesięcznych, własnym środkiem transportu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Zamawiający zastrzega sobie prawo zmniejszenia zakresu zamówienia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Zamawiający zastrzega sobie prawo zakupu w poszczególnych miesiącach zamówienia różnej liczby biletów miesięcznych w zależności od liczby uczniów uczęszczających do szkół i przedszkola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 xml:space="preserve">Wykonawca </w:t>
      </w:r>
      <w:r>
        <w:rPr>
          <w:sz w:val="26"/>
          <w:szCs w:val="26"/>
        </w:rPr>
        <w:t>oświadcza, że posiada licencję na wykonywanie krajowego transportu drogowego osób nr …………….. z dnia ……………………. roku, wydaną przez ………………………………………………., ważną w okresie obowiązywania umowy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Przewóz uczniów i opiekunów z  przystanków,  ustalonych w miejscach zamieszkania uczniów w każdej miejscowości do siedziby  szkoły  i po zakończonych zajęciach  szkolnych ze szkoły do miejsc zamieszkania, odbywać się będzie w  dni powszednie, z wyłączeniem ferii świątecznych oraz innych dni wolnych od nauki, zgodnie z organizacją roku szkolnego 2017/2018, zgodnie z rozkładem uzgodnionym z dyrektorem szkoły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2. Dyrektor Zespołu Szkolno - Przedszkolnego, zobowiązany jest zawiadomić </w:t>
      </w:r>
      <w:r>
        <w:rPr>
          <w:b/>
          <w:bCs/>
          <w:sz w:val="26"/>
          <w:szCs w:val="26"/>
        </w:rPr>
        <w:t xml:space="preserve">Wykonawcę </w:t>
      </w:r>
      <w:r>
        <w:rPr>
          <w:sz w:val="26"/>
          <w:szCs w:val="26"/>
        </w:rPr>
        <w:t>o dniu wolnym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od nauki lub o zaistniałych zmianach w organizacji pracy szkoły co najmniej na siedem dni przed terminem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,. Dyrektor szkoły dostarczy </w:t>
      </w:r>
      <w:r>
        <w:rPr>
          <w:b/>
          <w:bCs/>
          <w:sz w:val="26"/>
          <w:szCs w:val="26"/>
        </w:rPr>
        <w:t>Wykonawcy</w:t>
      </w:r>
      <w:r>
        <w:rPr>
          <w:bCs/>
          <w:sz w:val="26"/>
          <w:szCs w:val="26"/>
        </w:rPr>
        <w:t xml:space="preserve"> imienne listy uczniów z dokładnym adresem zamieszkania i numerem legitymacji szkolnej a w odniesieniu do uczniów klas „0” i wychowanków przedszkola bez nr legitymacji szkolnej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zobowiązuje się do 20 dnia każdego miesiąca dostarczyć bilety na następny miesiąc do siedziby </w:t>
      </w:r>
      <w:r>
        <w:rPr>
          <w:b/>
          <w:bCs/>
          <w:sz w:val="26"/>
          <w:szCs w:val="26"/>
        </w:rPr>
        <w:t>Zamawiającego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Zamawiający</w:t>
      </w:r>
      <w:r>
        <w:rPr>
          <w:bCs/>
          <w:sz w:val="26"/>
          <w:szCs w:val="26"/>
        </w:rPr>
        <w:t xml:space="preserve"> i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wspólnie oświadczają,. że dopuszcza się zmianę liczby wykupowanych biletów  miesięcznych  w danym miesiącu.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</w:t>
      </w:r>
      <w:r>
        <w:rPr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Wykonawca</w:t>
      </w:r>
      <w:r>
        <w:rPr>
          <w:bCs/>
          <w:sz w:val="26"/>
          <w:szCs w:val="26"/>
        </w:rPr>
        <w:t xml:space="preserve"> jest upoważniony do kontroli wystawionych biletów miesięcznych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4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 xml:space="preserve">1.W okresie od dnia 1 września 2017 roku do dnia 29 czerwca 2018 roku, dowóz i odwóz uczniów zamieszkałych w  Gminie Baranów do szkół i przedszkola, wskazanych w § 1 ust. 1   odbywać się będzie </w:t>
      </w:r>
      <w:r>
        <w:rPr>
          <w:rFonts w:eastAsia="Times New Roman"/>
          <w:kern w:val="0"/>
          <w:sz w:val="26"/>
          <w:szCs w:val="26"/>
        </w:rPr>
        <w:t>z miejscowości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Times New Roman"/>
          <w:bCs/>
          <w:kern w:val="0"/>
          <w:sz w:val="26"/>
          <w:szCs w:val="26"/>
        </w:rPr>
      </w:pPr>
      <w:r>
        <w:rPr>
          <w:rFonts w:eastAsia="Times New Roman"/>
          <w:bCs/>
          <w:kern w:val="0"/>
          <w:sz w:val="26"/>
          <w:szCs w:val="2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Lp.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Miejscow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Baranów – ul. Tartacz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Czoł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l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Śniad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ysa Gó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Niw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Wola Czołnows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ozio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Karczun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Hu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uka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Dębczy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Zagóźdź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Składó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Pogonó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Motog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2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Gród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Łukaw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1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</w:rPr>
              <w:t>Nowomichowska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2. Wykonawca zobowiązany jest dowieźć uczniów do szkół w Baranowie w godz. 7.50 - 8.20</w:t>
      </w:r>
      <w:r>
        <w:rPr>
          <w:b/>
          <w:bCs/>
          <w:color w:val="FF0000"/>
        </w:rPr>
        <w:t xml:space="preserve"> przy czym Wykonawca zobowiązany jest podstawić pojazdy na przystankach komunikacyjnych wyznaczonych w poszczególnych miejscowościach </w:t>
      </w:r>
      <w:r>
        <w:rPr>
          <w:b/>
          <w:bCs/>
          <w:color w:val="FF0000"/>
          <w:u w:val="single"/>
        </w:rPr>
        <w:t>nie wcześniej niż o godz. 7.20</w:t>
      </w:r>
      <w:r>
        <w:rPr>
          <w:b/>
          <w:bCs/>
          <w:color w:val="FF0000"/>
        </w:rPr>
        <w:t xml:space="preserve"> </w:t>
      </w:r>
      <w:r>
        <w:rPr>
          <w:rFonts w:eastAsia="Times New Roman"/>
          <w:b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eastAsia="Times New Roman"/>
          <w:b/>
          <w:b/>
          <w:bCs/>
          <w:color w:val="FF0000"/>
          <w:kern w:val="0"/>
          <w:lang w:eastAsia="ar-SA"/>
        </w:rPr>
      </w:pPr>
      <w:r>
        <w:rPr>
          <w:rFonts w:eastAsia="Times New Roman"/>
          <w:kern w:val="0"/>
          <w:sz w:val="26"/>
          <w:szCs w:val="26"/>
        </w:rPr>
        <w:t xml:space="preserve">3. Odwóz dzieci i młodzieży z siedziby Zespołu Szkolno – Przedszkolnego w Baranowie  po zakończonych zajęciach do miejsc zamieszkania wskazanych w ust 1 </w:t>
      </w:r>
      <w:r>
        <w:rPr>
          <w:rFonts w:eastAsia="Times New Roman"/>
          <w:b/>
          <w:bCs/>
          <w:color w:val="FF0000"/>
          <w:kern w:val="0"/>
          <w:lang w:eastAsia="ar-SA"/>
        </w:rPr>
        <w:t xml:space="preserve">– </w:t>
      </w:r>
      <w:r>
        <w:rPr>
          <w:rFonts w:eastAsia="Times New Roman"/>
          <w:b/>
          <w:bCs/>
          <w:color w:val="FF0000"/>
          <w:kern w:val="0"/>
          <w:u w:val="single"/>
          <w:lang w:eastAsia="ar-SA"/>
        </w:rPr>
        <w:t>zatrzymywanie pojazdów Wykonawcy tylko na wyznaczonych przystankach komunikacyjnych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4. Osoby wskazane przez Zamawiającego (opiekunowie) będą sprawować opiekę nad dowożonymi i odwożonymi uczniami w autobusach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5.</w:t>
      </w:r>
    </w:p>
    <w:p>
      <w:pPr>
        <w:pStyle w:val="TextBodyIndent"/>
        <w:widowControl/>
        <w:suppressAutoHyphens w:val="false"/>
        <w:spacing w:lineRule="auto" w:line="276" w:before="0" w:after="0"/>
        <w:ind w:left="0" w:hanging="0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Wykonawca</w:t>
      </w:r>
      <w:r>
        <w:rPr>
          <w:sz w:val="26"/>
          <w:szCs w:val="26"/>
        </w:rPr>
        <w:t xml:space="preserve"> przewozić będzie uczniów i opiekunów środkiem transportu do tego przeznaczonym i spełniającym wymagane warunki techniczne, zapewniając przewożonym pasażerom odpowiednie warunki bezpieczeństwa i higieny oraz wygodę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Wykonawca</w:t>
      </w:r>
      <w:r>
        <w:rPr>
          <w:sz w:val="26"/>
          <w:szCs w:val="26"/>
        </w:rPr>
        <w:t xml:space="preserve"> przewozić będzie pasażerów w ilości określonej w dowodzie rejestracyjnym pojazdu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6"/>
          <w:szCs w:val="26"/>
        </w:rPr>
        <w:t xml:space="preserve">3. Na </w:t>
      </w:r>
      <w:r>
        <w:rPr>
          <w:b/>
          <w:bCs/>
          <w:sz w:val="26"/>
          <w:szCs w:val="26"/>
        </w:rPr>
        <w:t>Wykonawcy</w:t>
      </w:r>
      <w:r>
        <w:rPr>
          <w:sz w:val="26"/>
          <w:szCs w:val="26"/>
        </w:rPr>
        <w:t xml:space="preserve"> spoczywa obowiązek zawarcia umowy ubezpieczenia dla każdego pojazdu ( umowę obowiązkowego ubezpieczenia odpowiedzialności cywilnej  OC oraz ubezpieczenie następstw nieszczęśliwych wypadków NW ) kierowcy  i pasażerów pojazdu   i dostarczeniu </w:t>
      </w:r>
      <w:r>
        <w:rPr>
          <w:b/>
          <w:bCs/>
          <w:sz w:val="26"/>
          <w:szCs w:val="26"/>
        </w:rPr>
        <w:t>Zamawiającemu</w:t>
      </w:r>
      <w:r>
        <w:rPr>
          <w:sz w:val="26"/>
          <w:szCs w:val="26"/>
        </w:rPr>
        <w:t xml:space="preserve"> kopii umowy ubezpieczeni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6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1. W przypadku awarii pojazdu w czasie wykonywania usługi,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zobowiązany jest podstawić inny, sprawny pojazd,  nie później niż w ciągu jednej godziny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2. W razie awarii pojazdu lub planowanego przeglądu, albo remontu pojazdu,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zapewnia przewóz pasażerów innym pojazdem spełniającym warunki, o których mowa w § 6 ust. 1.                                                                                                                                                         3. W przypadku nie podstawienia pojazdu, 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pokrywa pełne koszty wynajmu przez </w:t>
      </w:r>
      <w:r>
        <w:rPr>
          <w:b/>
          <w:bCs/>
          <w:sz w:val="26"/>
          <w:szCs w:val="26"/>
        </w:rPr>
        <w:t xml:space="preserve">Zamawiającego </w:t>
      </w:r>
      <w:r>
        <w:rPr>
          <w:sz w:val="26"/>
          <w:szCs w:val="26"/>
        </w:rPr>
        <w:t>innego przewoźnika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4</w:t>
      </w:r>
      <w:r>
        <w:rPr>
          <w:b/>
          <w:bCs/>
          <w:sz w:val="26"/>
          <w:szCs w:val="26"/>
        </w:rPr>
        <w:t>. Zamawiający</w:t>
      </w:r>
      <w:r>
        <w:rPr>
          <w:sz w:val="26"/>
          <w:szCs w:val="26"/>
        </w:rPr>
        <w:t xml:space="preserve"> ma prawo do kontroli pojazdu, dokumentacji pojazdu i kierowców oraz wszystkich spraw związanych z realizacja zlec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7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Okresem rozliczeniowym jest miesiąc kalendarzowy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Za wykonane usługi dowozu </w:t>
      </w:r>
      <w:r>
        <w:rPr>
          <w:b/>
          <w:bCs/>
          <w:sz w:val="26"/>
          <w:szCs w:val="26"/>
        </w:rPr>
        <w:t>Wykonawca</w:t>
      </w:r>
      <w:r>
        <w:rPr>
          <w:sz w:val="26"/>
          <w:szCs w:val="26"/>
        </w:rPr>
        <w:t xml:space="preserve"> będzie otrzymywał wynagrodzenie wynikające ze złożonej oferty w wysokości określonej zgodnie  z cenami biletów miesięcznych  wskazanych w ust. 3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.Ceny biletów  miesięcznych  wynoszą wg poszczególnych tras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8"/>
        <w:gridCol w:w="4536"/>
        <w:gridCol w:w="32"/>
        <w:gridCol w:w="38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Dowóz i odwóz uczniów na tras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Cena brutto biletu miesięcznego w okresie od 1.09.2016 r. do 31.12.2016 r. 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Składów – Baranów (szkoła) - Skład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Zagóźdź – Baranów (szkoła)  - Zagóźd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Dębczyna – Baranów (szkoła)  - Dębczy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ysa Góra – Baranów (szkoła) – Łysa Gó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ukawka – Baranów (szkoła)  - Łuka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arczunek – Baranów (szkoła)  - Karczun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Huta – Baranów(szkoła)  - Hu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Śniadówka – Baranów (szkoła) - Śniadó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ozioł – Baranów (szkoła)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 Kozio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Wola Czołnowska – Baranów (szkoła)  – Wola Czołn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Czołna – Baranów (szkoła)  - Czoł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iwa – Baranów (szkoła)  - Ni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ogonów – Baranów (szkoła)  - Pogon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Motoga – Baranów (szkoła)  - Moto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Baranów (ul. Tartaczna) – Baranów (szkoła) – Baranów (ul. Tartacz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lin – Baranów (szkoła) - Kli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Gródek – Baranów (szkoła) - Gródek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Łukawica – Baranów (szkoła) – Łukawic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owomichowska – Baranów (szkoła) - Nowomichowsk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spacing w:lineRule="auto" w:line="276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4. Wynagrodzenie płatne będzie przelewem na rachunek  bankowy </w:t>
      </w:r>
      <w:r>
        <w:rPr>
          <w:b/>
          <w:sz w:val="26"/>
          <w:szCs w:val="26"/>
        </w:rPr>
        <w:t xml:space="preserve">Wykonawcy </w:t>
      </w:r>
      <w:r>
        <w:rPr>
          <w:sz w:val="26"/>
          <w:szCs w:val="26"/>
        </w:rPr>
        <w:t xml:space="preserve">w  ………………………………………………………………….. miesięcznie z dołu po wykonaniu usługi w danym miesiącu kalendarzowym w ciągu …….. dni po przedłożeniu przez </w:t>
      </w:r>
      <w:r>
        <w:rPr>
          <w:b/>
          <w:bCs/>
          <w:sz w:val="26"/>
          <w:szCs w:val="26"/>
        </w:rPr>
        <w:t xml:space="preserve">Wykonawcę </w:t>
      </w:r>
      <w:r>
        <w:rPr>
          <w:sz w:val="26"/>
          <w:szCs w:val="26"/>
        </w:rPr>
        <w:t>faktury VAT. Wynagrodzenie stanowi iloczyn ceny biletu miesięcznego i  ilości uczniów  przewiezionych w ciągu  miesiąca kalendarzowego. Ceny biletu będą niezmienne w okresie obowiązywania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8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1. Wykonawca oświadcza, iż powierzy Podwykonawcom następujący zakres usług: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usługi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4. Jeżeli Zamawiający, w terminie 14 dni od przedstawienia mu przez Wykonawcę umowy z Podwykonawcą, o której mowa w ust. 2, wraz z częścią dokumentacji dotyczącą wykonania usług określonych w umowie, nie zgłosi na piśmie sprzeciwu lub zastrzeżeń, uważa się, że wyraził zgodę na zawarcie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5. W przypadku wyrażenia zgody przez Zamawiającego przed upływem terminu, o którym mowa w ust. 4, zgoda będzie wyrażona w formie pisemnej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6. W przypadku stwierdzenia, że część lub całość usług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Podwykonawcę, o czym Zamawiający nie został poinformowany i na co nie wyraził zgody, Zamawiającemu przysługuje prawo do natychmiastowego wstrzymania wykonywania usług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W przypadku zaistnienia okoliczności, o których mowa w ust. 2, Zamawiający naliczy wykonawcy karę umowną w wysokości określonej w §10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8. Do obowiązków Wykonawcy należy koordynacja usług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9. Wykonawca ponosi odpowiedzialność za usługi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10. Wykonawca ponosi odpowiedzialność na zasadach ogólnych za jakość i terminowość usług, które realizuje przy pomocy Podwykonawców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9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1. Wykonawca zapłaci Zamawiającemu karę umowną w przypadku nie wykonania usługi - w pełnej dziennej należności za bilety miesięczne na danej trasie za każdy dzień jej niewykonywania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Zamawiający może odliczyć kary umowne od płatności należnych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Zapłata kar umownych nie wpływa na zobowiązania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4. W przypadku, gdy szkoda spowodowana niewykonaniem obowiązku wynikającego z umowy przekracza wysokość kar umownych, poszkodowana tym strona może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niezależnie od kar umownych dochodzić odszkodowania na zasadach ogólny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Wykonawca nie płaci kar umownych i nie ponosi odpowiedzialności za nie wykonanie lub opóźnienie przewozu na skutek przyczyn od niego niezależnych: gołoledź, zaspy śnieżne, powódź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0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W razie rozwiązania umowy z przyczyn dotyczących </w:t>
      </w:r>
      <w:r>
        <w:rPr>
          <w:b/>
          <w:bCs/>
          <w:sz w:val="26"/>
          <w:szCs w:val="26"/>
        </w:rPr>
        <w:t>Wykonawcy,</w:t>
      </w:r>
      <w:r>
        <w:rPr>
          <w:sz w:val="26"/>
          <w:szCs w:val="26"/>
        </w:rPr>
        <w:t xml:space="preserve"> - </w:t>
      </w:r>
      <w:r>
        <w:rPr>
          <w:b/>
          <w:bCs/>
          <w:sz w:val="26"/>
          <w:szCs w:val="26"/>
        </w:rPr>
        <w:t>Zamawiającemu</w:t>
      </w:r>
      <w:r>
        <w:rPr>
          <w:sz w:val="26"/>
          <w:szCs w:val="26"/>
        </w:rPr>
        <w:t xml:space="preserve"> przysługuje prawo do odszkodowania w wysokości  jednomiesięcznego średniego wynagrodzenia </w:t>
      </w:r>
      <w:r>
        <w:rPr>
          <w:b/>
          <w:sz w:val="26"/>
          <w:szCs w:val="26"/>
        </w:rPr>
        <w:t xml:space="preserve">Wykonawcy,  </w:t>
      </w:r>
      <w:r>
        <w:rPr>
          <w:sz w:val="26"/>
          <w:szCs w:val="26"/>
        </w:rPr>
        <w:t>z okresu realizacji umowy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1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Zakazuje się wprowadzania zmian umowy, które byłyby niekorzystne dla Zamawiając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Strony przewidują następujące rodzaje i warunki zmiany treści umowy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akresie nie leży w interesie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2) zmiany stawki i kwoty podatku VAT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Cs/>
          <w:sz w:val="26"/>
          <w:szCs w:val="26"/>
        </w:rPr>
        <w:t>3) zmniejszenie wynagrodzenia za wykonanie przedmiotu zamówienia w przypadk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mniejszenia jego zakresu w razie zaistnienia sytuacji, o której mowa w pk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2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Umowa została zawarta na czas określony i obowiązuje do dnia 31 grudnia 2016 rok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3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sprawach nieuregulowanych w umowie zastosowanie mają przepisy Kodeksu Cywil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4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Zmiana treści umowy dla swej ważności wymaga formy pisemnej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5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Spory mogące wyniknąć ze stosunku objętego umową rozstrzyga rzeczowo właściwy sąd miejsca jej wykon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>§ 16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6"/>
          <w:szCs w:val="26"/>
        </w:rPr>
        <w:t>Umowa została sporządzona w czterech jednobrzmiących egzemplarzach, z czego trzy egzemplarze dla</w:t>
      </w:r>
      <w:r>
        <w:rPr>
          <w:b/>
          <w:bCs/>
          <w:sz w:val="26"/>
          <w:szCs w:val="26"/>
        </w:rPr>
        <w:t xml:space="preserve"> Zamawiającego</w:t>
      </w:r>
      <w:r>
        <w:rPr>
          <w:sz w:val="26"/>
          <w:szCs w:val="26"/>
        </w:rPr>
        <w:t xml:space="preserve"> i jeden egzemplarz dla </w:t>
      </w:r>
      <w:r>
        <w:rPr>
          <w:b/>
          <w:sz w:val="26"/>
          <w:szCs w:val="26"/>
        </w:rPr>
        <w:t>Wykonawcy</w:t>
      </w:r>
      <w:r>
        <w:rPr>
          <w:b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ZAMAWIAJĄCY                                               WYKONAWC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asygnuję umow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  <w:t>Załącznik Nr 5 do SIWZ (wzór umowy) – postępowanie o udzielenie zamówienia publicznego Nr 538046-N-201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Arial" w:hAnsi="Arial" w:eastAsia="Times New Roman" w:cs="Arial"/>
      <w:kern w:val="0"/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5:00Z</dcterms:created>
  <dc:creator>Gmina Baranów</dc:creator>
  <dc:description/>
  <cp:keywords/>
  <dc:language>en-US</dc:language>
  <cp:lastModifiedBy>Robert Litwinek</cp:lastModifiedBy>
  <dcterms:modified xsi:type="dcterms:W3CDTF">2017-06-23T09:18:00Z</dcterms:modified>
  <cp:revision>12</cp:revision>
  <dc:subject>Świadczenie usług w zakresie dowozu dzieci i młodzieży do Zespołu Szkolno – Przedszkolnego w Baranowie</dc:subject>
  <dc:title>Załącznik nr 5 do SIWZ</dc:title>
</cp:coreProperties>
</file>