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Świadczenie usług w zakresie dowozu dzieci i młodzieży do Zespołu Szkolno – Przedszkolnego w Baranowie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SIWZ Postępowanie o udzielenie zamówienia publicznego pn: Świadczenie usług w zakresie dowozu dzieci i młodzieży do Zespołu Szkolno – Przedszkolnego w Baranowie; Nr BZP: 538046-N-2017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2:32:00Z</cp:lastPrinted>
  <dcterms:modified xsi:type="dcterms:W3CDTF">2017-06-23T09:17:00Z</dcterms:modified>
  <cp:revision>8</cp:revision>
  <dc:subject>Świadczenie usług w zakresie dowozu dzieci i młodzieży do Zespołu Szkolno – Przedszkolnego w Baranowie</dc:subject>
  <dc:title>Załącznik nr 2 do SIWZ</dc:title>
</cp:coreProperties>
</file>