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Kształtowanie przestrzeni publicznej w miejscowościach Baranów i Czołna poprzez modernizację i budowę infrastruktury drogowej i oświetlenia drogowego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29770-2017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Kształtowanie przestrzeni publicznej w miejscowościach Baranów i Czołna poprzez modernizację i budowę infrastruktury drogowej i oświetlenia drogowego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28:00Z</dcterms:created>
  <dc:creator>Gmina Baranów</dc:creator>
  <dc:description/>
  <cp:keywords/>
  <dc:language>en-US</dc:language>
  <cp:lastModifiedBy>Robert Litwinek</cp:lastModifiedBy>
  <dcterms:modified xsi:type="dcterms:W3CDTF">2017-02-22T10:02:00Z</dcterms:modified>
  <cp:revision>4</cp:revision>
  <dc:subject>Kształtowanie przestrzeni publicznej w miejscowościach Baranów i Czołna poprzez modernizację i budowę infrastruktury drogowej i oświetlenia drogowego</dc:subject>
  <dc:title>Załącznik nr 4 do SIWZ</dc:title>
</cp:coreProperties>
</file>