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a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„</w:t>
            </w: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Kształtowanie przestrzeni publicznej w miejscowościach Baranów i Czołna poprzez modernizację i budowę infrastruktury drogowej i oświetlenia drogowego” - Przebudowa drogi gminnej Nr 112862L ul. Polnej w miejscowości Baranów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ARTOŚĆ NETTO POSZCZEGÓL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PRZYGOTOWAWCZE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ZIEMNE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CHODNIK I PERON Z KOSTKI BRUKOWEJ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JEZDNIA ASFALTOWA – …………………………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  <w:color w:val="FF0000"/>
              </w:rPr>
              <w:t>ROBOTY WYKONCZENIOWE – …………………………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OZNAKOWANIE PIONOWE i POZIOME – ………………………… zł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boty budowlane wykonamy do dnia …………………………………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0:00Z</dcterms:created>
  <dc:creator>Gmina Baranów</dc:creator>
  <dc:description/>
  <cp:keywords/>
  <dc:language>en-US</dc:language>
  <cp:lastModifiedBy>Robert Litwinek</cp:lastModifiedBy>
  <dcterms:modified xsi:type="dcterms:W3CDTF">2017-02-16T09:27:00Z</dcterms:modified>
  <cp:revision>5</cp:revision>
  <dc:subject>Kształtowanie przestrzeni publicznej w miejscowościach Baranów i Czołna poprzez modernizację i budowę infrastruktury drogowej i oświetlenia drogowego</dc:subject>
  <dc:title>Załącznik nr 1a do SIWZ</dc:title>
</cp:coreProperties>
</file>