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c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„</w:t>
            </w: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Kształtowanie przestrzeni publicznej w miejscowościach Baranów i Czołna poprzez modernizację i budowę infrastruktury drogowej i oświetlenia drogowego” - Budowa oświetlenia drogowego w miejscowości Baranów ul. Polna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SZAFKA OŚWIETLENIOWA SZO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LINIA KABLOWA OŚWIETLENIOWA + STEROWANIE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MONTAŻ SŁUPÓW OŚWIETLENIOWYCH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MIARY POWYKONAWCZE I OBSŁUGA GEODEZYJNA– …………………………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boty budowlane wykonamy do dnia …………………………………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0:00Z</dcterms:created>
  <dc:creator>Gmina Baranów</dc:creator>
  <dc:description/>
  <cp:keywords/>
  <dc:language>en-US</dc:language>
  <cp:lastModifiedBy>Robert Litwinek</cp:lastModifiedBy>
  <dcterms:modified xsi:type="dcterms:W3CDTF">2017-02-16T09:26:00Z</dcterms:modified>
  <cp:revision>6</cp:revision>
  <dc:subject>Kształtowanie przestrzeni publicznej w miejscowościach Baranów i Czołna poprzez modernizację i budowę infrastruktury drogowej i oświetlenia drogowego</dc:subject>
  <dc:title>Załącznik nr 1c do SIWZ</dc:title>
</cp:coreProperties>
</file>