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OLEJU NAPĘDOWEGO DLA GMINY BARANÓW W 2017 ROKU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56369 - 2016  </w:t>
    </w:r>
    <w:r>
      <w:rPr>
        <w:rFonts w:cs="Cambria" w:ascii="Cambria" w:hAnsi="Cambria"/>
        <w:b/>
        <w:i/>
        <w:lang w:val="en-US" w:eastAsia="en-US"/>
      </w:rPr>
      <w:t xml:space="preserve">„DOSTAWA OLEJU NAPĘDOWEGO DLA GMINY BARANÓW W 2017 ROKU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Gmina Baranów</dc:creator>
  <dc:description/>
  <cp:keywords/>
  <dc:language>en-US</dc:language>
  <cp:lastModifiedBy>Jarosław Michna</cp:lastModifiedBy>
  <dcterms:modified xsi:type="dcterms:W3CDTF">2016-07-26T08:55:00Z</dcterms:modified>
  <cp:revision>15</cp:revision>
  <dc:subject>Dostawa oleju napędowego dla Gminy Baranów w 2017 roku</dc:subject>
  <dc:title>Załącznik nr 5 do SIWZ</dc:title>
</cp:coreProperties>
</file>