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382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PRZEBUDOWĘ DRÓG GMINNYCH NR 112815L I 107424L W MSC. ŚNIADÓWKA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 Nr   12049  - 2016 „PRZEBUDOWA DRÓG GMINNYCH NR 112815L I 107424L W MSC. ŚNIADÓWKA</w:t>
    </w:r>
    <w:r>
      <w:rPr>
        <w:rFonts w:cs="Cambria" w:ascii="Cambria" w:hAnsi="Cambria"/>
        <w:b/>
        <w:i/>
        <w:lang w:val="en-US" w:eastAsia="en-US"/>
      </w:rPr>
      <w:t xml:space="preserve">”                                                                                                    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6-02-04T08:34:00Z</dcterms:modified>
  <cp:revision>21</cp:revision>
  <dc:subject/>
  <dc:title>Załącznik nr 1</dc:title>
</cp:coreProperties>
</file>