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29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38275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1560"/>
        <w:gridCol w:w="6439"/>
      </w:tblGrid>
      <w:tr>
        <w:trPr>
          <w:trHeight w:val="253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DRÓG GMINNYCH NR 112815L I 107424L W MSC. ŚNIADÓWKA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8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ARTOŚĆ NETTO POSZCZEGÓLNYCH ROBÓT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DROGA NR 112815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REMONT PRZEPUSTÓW: ………………………………………………………….. zł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ZATOKI AUTOBUSOWE I PERONY: ……………………………………………….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JEZDNIA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POBOCZA ,ROWY, ZJAZDY: 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zł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OZNAKOWANIE POZIOME I PIONOWE: …………………………………………..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AZEM DROGA NR 112815L</w:t>
            </w:r>
            <w:r>
              <w:rPr>
                <w:rFonts w:cs="Arial" w:ascii="Arial" w:hAnsi="Arial"/>
                <w:color w:val="FF0000"/>
              </w:rPr>
              <w:t>: ………………………………………………………. zł</w:t>
            </w:r>
          </w:p>
        </w:tc>
      </w:tr>
      <w:tr>
        <w:trPr>
          <w:trHeight w:val="255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ARTOŚĆ NETTO POSZCZEGÓLNYCH ROBÓT</w:t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DROGA NR 107424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ERONY AUTOBUSOWE: …………………………………………………………. 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JEZDNIA: ……………………………………………………………………………… zł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POBOCZA ,ROWY, ZJAZDY: 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ZNAKOWANIE POZIOME I PIONOWE: …………………………………………..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AZEM DROGA NR 107424L</w:t>
            </w:r>
            <w:r>
              <w:rPr>
                <w:rFonts w:cs="Arial" w:ascii="Arial" w:hAnsi="Arial"/>
                <w:color w:val="FF0000"/>
              </w:rPr>
              <w:t>: ………………………………………………………. zł</w:t>
            </w:r>
          </w:p>
        </w:tc>
      </w:tr>
      <w:tr>
        <w:trPr>
          <w:trHeight w:val="226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  <w:t>DROGA NR 107423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JEZDNIA ASFALTOWA: ……………………………………………………………… 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JEZDNIA Z KRUSZYWA ŁAMANEGO: …………………………………………….. 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BOCZA ZIEMNE: ………………………………………………………………….. zł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ZNAKOWANIE PIONOWE: …………………………………………………………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</w:rPr>
              <w:t>RAZEM DROGA NR 107423L</w:t>
            </w:r>
            <w:r>
              <w:rPr>
                <w:rFonts w:cs="Arial" w:ascii="Arial" w:hAnsi="Arial"/>
                <w:color w:val="FF0000"/>
              </w:rPr>
              <w:t>: ………………………………………………………. zł</w:t>
            </w:r>
          </w:p>
        </w:tc>
      </w:tr>
      <w:tr>
        <w:trPr>
          <w:trHeight w:val="102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</w:tc>
      </w:tr>
      <w:tr>
        <w:trPr>
          <w:trHeight w:val="68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68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świadczamy, iż - za wyjątkiem informacji i dokumentów zawartych w ofercie na stronach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4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41:00Z</dcterms:created>
  <dc:creator>X</dc:creator>
  <dc:description/>
  <cp:keywords/>
  <dc:language>en-US</dc:language>
  <cp:lastModifiedBy>Robert Litwinek</cp:lastModifiedBy>
  <dcterms:modified xsi:type="dcterms:W3CDTF">2016-02-04T08:31:00Z</dcterms:modified>
  <cp:revision>3</cp:revision>
  <dc:subject/>
  <dc:title>Załącznik nr 1</dc:title>
</cp:coreProperties>
</file>