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  </w:t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1813"/>
        <w:gridCol w:w="8136"/>
      </w:tblGrid>
      <w:tr>
        <w:trPr>
          <w:trHeight w:val="2778" w:hRule="atLeast"/>
        </w:trPr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  <w:t>GMINA BARANÓW</w:t>
            </w:r>
          </w:p>
        </w:tc>
        <w:tc>
          <w:tcPr>
            <w:tcW w:w="8136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hd w:fill="FFFFFF" w:val="clear"/>
              </w:rPr>
              <w:t>ZESPÓŁ SZKOLNO – PRZEDSZKOLNY W BARANOWI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>ul. Szkolna 2, 24-105 Baranów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>tel. (81) 883-49-65 fax (81) 883-49-6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hd w:fill="FFFFFF" w:val="clear"/>
              </w:rPr>
              <w:t>www.zsp.gminabaranow.pl       email: zsp@gminabaranow.pl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shd w:fill="FFFFFF" w:val="clear"/>
        </w:rPr>
        <w:t>Załącznik Nr 7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36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zCs w:val="18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hd w:fill="FFFFFF" w:val="clear"/>
        </w:rPr>
        <w:t>Szczegółowy opis przedmiotu zamówieni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dostawa soków 100% z tłoczni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CPV 15320000-7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1"/>
        <w:gridCol w:w="710"/>
        <w:gridCol w:w="4536"/>
        <w:gridCol w:w="1421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ok 100% naturalny z tłoczni  typu sadowit, pawłowski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5l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Smaki owocowe, owocowo-warzywne np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błkowy</w:t>
              <w:br/>
              <w:t>- jabłkowo-marchwiowy</w:t>
              <w:br/>
              <w:t>- jabłkowo-gruszkowy</w:t>
              <w:br/>
              <w:t>- jabłkowo-wiśniowy</w:t>
              <w:br/>
              <w:t>- jabłkowo-aroniowy</w:t>
              <w:br/>
              <w:t>- jabłkowo-porzeczkowy</w:t>
              <w:br/>
              <w:t>- jabłkowo-selerowy</w:t>
              <w:br/>
              <w:t>- jabłkowo-pietruszkowy</w:t>
              <w:br/>
              <w:t>- jabłkowo-buraczany</w:t>
              <w:br/>
              <w:t>- jabłkowo-marchwiowo-buraczan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arna porzeczka, aronia, jabłko rabarbar, jabłko truskawka, jabłko malina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Planet Benson 2"/>
      <w:color w:val="00000A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color w:val="00000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05:00Z</dcterms:created>
  <dc:creator>Jarosław Michna</dc:creator>
  <dc:description/>
  <dc:language>en-US</dc:language>
  <cp:lastModifiedBy>Jarosław Michna</cp:lastModifiedBy>
  <dcterms:modified xsi:type="dcterms:W3CDTF">2015-12-07T14:05:00Z</dcterms:modified>
  <cp:revision>2</cp:revision>
  <dc:subject/>
  <dc:title/>
</cp:coreProperties>
</file>