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„DOSTAWA OLEJU NAPĘDOWEGO DLA GMINY BARANÓW W 2016 ROKU”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165411-2015  „DOSTAWA OLEJU NAPĘDOWEGO DLA GMINY BARANÓW W 2016 ROKU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5:00Z</dcterms:created>
  <dc:creator>Świdka Marek</dc:creator>
  <dc:description/>
  <cp:keywords/>
  <dc:language>en-US</dc:language>
  <cp:lastModifiedBy>Robert Litwinek</cp:lastModifiedBy>
  <dcterms:modified xsi:type="dcterms:W3CDTF">2015-11-13T11:29:00Z</dcterms:modified>
  <cp:revision>14</cp:revision>
  <dc:subject/>
  <dc:title>Załącznik nr 1</dc:title>
</cp:coreProperties>
</file>