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DOSTAWA OLEJU NAPĘDOWEGO DLA GMINY BARANÓW W 2016 ROKU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65411-2015  </w:t>
    </w:r>
    <w:r>
      <w:rPr>
        <w:rFonts w:cs="Cambria" w:ascii="Cambria" w:hAnsi="Cambria"/>
        <w:b/>
        <w:i/>
        <w:lang w:val="en-US" w:eastAsia="en-US"/>
      </w:rPr>
      <w:t xml:space="preserve">„DOSTAWA OLEJU NAPĘDOWEGO DLA GMINY BARANÓW W 2016 ROKU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5-11-13T11:29:00Z</dcterms:modified>
  <cp:revision>13</cp:revision>
  <dc:subject/>
  <dc:title>Załącznik nr 1</dc:title>
</cp:coreProperties>
</file>