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OLEJU NAPĘDOWEGO DLA GMINY BARANÓW W 2016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5-11-13T10:25:00Z</dcterms:modified>
  <cp:revision>10</cp:revision>
  <dc:subject/>
  <dc:title>Załącznik nr 1</dc:title>
</cp:coreProperties>
</file>