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BUDOWA CIĄGU DRÓG GMINNYCH ŁĄCZĄCYCH SIĘ Z DROGĄ POWIATOWĄ NR 1518L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WARTOŚĆ NETTO POSZCZEGÓLNYCH ROBÓT WYSZCZEGÓLNIONYCH W TABELI ELEMENTÓW SCALO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ODCINEK 1 ( dz.ew.357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PRZYGOTOWAWCZE - 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AWIERZCHNIE - …………………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WYKONCZENIOWE - …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PERON I WIATA PRZYSTANKOWA - …………………………………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ODCINEK 2 (dz.ew.38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PRZYGOTOWAWCZE - 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AWIERZCHNIE - …………………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WYKONCZENIOWE - ………………………………………..zł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4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5-07-06T07:07:00Z</dcterms:modified>
  <cp:revision>5</cp:revision>
  <dc:subject/>
  <dc:title>Załącznik nr 1</dc:title>
</cp:coreProperties>
</file>