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564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„</w:t>
      </w:r>
      <w:r>
        <w:rPr>
          <w:b/>
          <w:color w:val="C00000"/>
          <w:sz w:val="28"/>
          <w:szCs w:val="28"/>
          <w:u w:val="single"/>
        </w:rPr>
        <w:t>REMONT POŁĄCZONY Z MODERNIZACJĄ I WYPOSAŻENIEM ŚWIETLICY WIEJSKIEJ – MIEJSCA PREZENTACJI I PROMOCJI PRODUKTÓW LOKALNYCH”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34007 - 2015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>
        <w:rFonts w:ascii="Cambria" w:hAnsi="Cambria" w:cs="Cambria"/>
        <w:b/>
        <w:b/>
        <w:i/>
        <w:i/>
        <w:lang w:val="en-US" w:eastAsia="en-US"/>
      </w:rPr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REMONT POŁĄCZONY Z MODERNIZACJĄ I WYPOSAŻENIEM ŚWIETLICY WIEJSKIEJ – MIEJSCA PREZENTACJI I PROMOCJI PRODUKTÓW LOKALNYCH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Świdka Marek</dc:creator>
  <dc:description/>
  <cp:keywords/>
  <dc:language>en-US</dc:language>
  <cp:lastModifiedBy>Robert Litwinek</cp:lastModifiedBy>
  <dcterms:modified xsi:type="dcterms:W3CDTF">2015-03-11T12:20:00Z</dcterms:modified>
  <cp:revision>11</cp:revision>
  <dc:subject/>
  <dc:title>Załącznik nr 1</dc:title>
</cp:coreProperties>
</file>