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564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left="-720" w:right="-6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563"/>
        <w:gridCol w:w="7857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„</w:t>
            </w:r>
            <w:r>
              <w:rPr>
                <w:b/>
                <w:color w:val="C00000"/>
                <w:sz w:val="22"/>
                <w:szCs w:val="22"/>
                <w:u w:val="single"/>
              </w:rPr>
              <w:t>REMONT POŁĄCZONY Z MODERNIZACJĄ I WYPOSAŻENIEM ŚWIETLICY WIEJSKIEJ – MIEJSCA PREZENTACJI I PROMOCJI PRODUKTÓW LOKALNYCH</w:t>
            </w:r>
            <w:r>
              <w:rPr>
                <w:rFonts w:cs="Arial" w:ascii="Arial" w:hAnsi="Arial"/>
                <w:b/>
                <w:sz w:val="22"/>
                <w:szCs w:val="22"/>
              </w:rPr>
              <w:t>”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/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/ REGON</w:t>
            </w:r>
          </w:p>
        </w:tc>
        <w:tc>
          <w:tcPr>
            <w:tcW w:w="7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WYKONANIE CAŁOŚCI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dotyczy łącznego wykonania zdania Nr 1 i Nr 2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…</w:t>
            </w:r>
            <w:r>
              <w:rPr>
                <w:rFonts w:cs="Arial" w:ascii="Arial" w:hAnsi="Arial"/>
                <w:b/>
                <w:color w:val="FF0000"/>
              </w:rPr>
              <w:t>..................... zł  (słownie: ........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WARTOŚĆ NETTO POSZCZEGÓLNYCH ROBÓT WYSZCZEGÓLNIONYCH W TABELI ELEMENTÓW SCALONYCH DLA ZADANIA NR 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</w:r>
          </w:p>
        </w:tc>
        <w:tc>
          <w:tcPr>
            <w:tcW w:w="7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 w:before="0" w:after="120"/>
              <w:jc w:val="both"/>
              <w:rPr/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</w:rPr>
              <w:t>- Wymiana stolarki okiennej ……………………………………zł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 w:before="0" w:after="120"/>
              <w:jc w:val="both"/>
              <w:rPr/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</w:rPr>
              <w:t>- Elewacja …………………………………… …………………  zł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 w:before="0" w:after="120"/>
              <w:jc w:val="both"/>
              <w:rPr/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</w:rPr>
              <w:t>-Cokół……………………………………………………………  zł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 w:before="0" w:after="120"/>
              <w:jc w:val="both"/>
              <w:rPr/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</w:rPr>
              <w:t>-Utwardzenie terenu wraz z wykonaniem opaski …………………………………………………………………      zł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 w:before="0" w:after="120"/>
              <w:jc w:val="both"/>
              <w:rPr/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</w:rPr>
              <w:t>-Remont wejścia ……………………………………………….   zł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</w:rPr>
              <w:t>- Ogrodzenie ……………………………………………………   zł</w:t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WYKONANIE ZADANIA NR 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</w:rPr>
              <w:t>…</w:t>
            </w:r>
            <w:r>
              <w:rPr>
                <w:rFonts w:cs="Arial" w:ascii="Arial" w:hAnsi="Arial"/>
                <w:b/>
                <w:color w:val="FF0000"/>
              </w:rPr>
              <w:t>..................... zł  (słownie: 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stawka kosztorysowa robocizny  R- ……..  zł,</w:t>
            </w:r>
          </w:p>
          <w:p>
            <w:pPr>
              <w:pStyle w:val="Normal"/>
              <w:ind w:left="1065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arzut kosztów pośrednich Kp- …….. %,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1065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arzut kosztów zakupu  Kz – …….. %,</w:t>
            </w:r>
          </w:p>
          <w:p>
            <w:pPr>
              <w:pStyle w:val="Normal"/>
              <w:ind w:left="1065" w:hanging="0"/>
              <w:rPr>
                <w:rFonts w:ascii="Arial" w:hAnsi="Arial" w:eastAsia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zysk Z-…….. %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WARTOŚĆ NETTO POSZCZEGÓLNYCH ROBÓT WYSZCZEGÓLNIONYCH W TABELI ELEMENTÓW SCALONYCH DLA ZADANIA NR 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</w:r>
          </w:p>
        </w:tc>
        <w:tc>
          <w:tcPr>
            <w:tcW w:w="7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0" w:after="120"/>
              <w:jc w:val="both"/>
              <w:rPr/>
            </w:pPr>
            <w:r>
              <w:rPr>
                <w:b/>
                <w:bCs/>
                <w:color w:val="0070C0"/>
                <w:sz w:val="24"/>
                <w:szCs w:val="24"/>
              </w:rPr>
              <w:t>Elewacja - ……………………………………………………     z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Cokół - ………………………………………………………..     zł;</w:t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WYKONANIE ZADANIA NR 2 (dotyczy SP ZOZ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…</w:t>
            </w:r>
            <w:r>
              <w:rPr>
                <w:rFonts w:cs="Arial" w:ascii="Arial" w:hAnsi="Arial"/>
                <w:b/>
                <w:color w:val="FF0000"/>
              </w:rPr>
              <w:t>..................... zł  (słownie: ........................................................................................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stawka kosztorysowa robocizny  R- ….. zł,</w:t>
            </w:r>
          </w:p>
          <w:p>
            <w:pPr>
              <w:pStyle w:val="Normal"/>
              <w:ind w:left="1065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arzut kosztów pośrednich Kp- ……. %,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1065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narzut kosztów zakupu  Kz – ……. %, </w:t>
            </w:r>
          </w:p>
          <w:p>
            <w:pPr>
              <w:pStyle w:val="Normal"/>
              <w:ind w:left="1065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zysk Z-…..%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1065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zapoznaliśmy się z treścią umów stanowiących Załączniki do SIWZ, których postanowienia w pełni akceptujemy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ów na warunkach w nich określonych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wykonanie przedmiotu zamówienia udzielamy gwarancji na ……………….. /słownie/ ……………….. miesięcy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orysy ofertowe /dla zadania Nr 1 i Nr 2/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2:00Z</dcterms:created>
  <dc:creator>X</dc:creator>
  <dc:description/>
  <cp:keywords/>
  <dc:language>en-US</dc:language>
  <cp:lastModifiedBy>Robert Litwinek</cp:lastModifiedBy>
  <cp:lastPrinted>2014-05-23T11:30:00Z</cp:lastPrinted>
  <dcterms:modified xsi:type="dcterms:W3CDTF">2015-03-11T12:20:00Z</dcterms:modified>
  <cp:revision>13</cp:revision>
  <dc:subject/>
  <dc:title>Załącznik nr 1</dc:title>
</cp:coreProperties>
</file>