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ESPÓŁ SZKOLNO - PRZEDSZKOLN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Szkolna 2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Dostawa artykułów żywnościowych dla Zespołu Szkolno – Przedszkolnego w Baranowie w 2015 roku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a (imię i nazwisko) 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 lub osoby fizycznej) 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o zapoznaniu się z przedmiotem zamówienia oraz uzyskaniu wszelkich niezbędnych informacji, oferuję/emy wykonanie przedmiotu zamówienia  w zakresie zadań Nr  ……….. …………………………………………… za ceny jednostkowe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  <w:t>Zadanie Nr 1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Dostawa jaj kurzych – dużych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33"/>
        <w:gridCol w:w="3488"/>
        <w:gridCol w:w="851"/>
        <w:gridCol w:w="1700"/>
        <w:gridCol w:w="1134"/>
        <w:gridCol w:w="1700"/>
        <w:gridCol w:w="567"/>
        <w:gridCol w:w="992"/>
        <w:gridCol w:w="2083"/>
      </w:tblGrid>
      <w:tr>
        <w:trPr>
          <w:trHeight w:val="345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ne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j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ja duże ku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 xml:space="preserve">Razem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pl-PL"/>
              </w:rPr>
              <w:t xml:space="preserve">RAZEM: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  <w:t>Zadanie Nr 2</w:t>
        <w:tab/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warzyw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851"/>
        <w:gridCol w:w="1701"/>
        <w:gridCol w:w="1134"/>
        <w:gridCol w:w="1701"/>
        <w:gridCol w:w="567"/>
        <w:gridCol w:w="992"/>
        <w:gridCol w:w="2126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Ziemniaki (dobra odmiana jadalna )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Ziemniaki młod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Pietruszk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Opakowanie po 5 k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eler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Burak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ć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ik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w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10 lub 1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archew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10 lub 1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ebul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10 lub 1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Papryk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Według 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omidor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ieczar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g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rki szklarniowe: węże lub gruntowy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at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Duże głów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or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 lub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bi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pek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ń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po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czerwo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ebula czerwo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g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b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  słodk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krzynka 12kg lub 1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czypior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pusta kiszo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- wiadra 3-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szony og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rek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- wiadra 3-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ytry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zodkiew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ęcze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andaryn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anan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 xml:space="preserve">Razem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ab/>
        <w:tab/>
        <w:tab/>
        <w:tab/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  <w:t>Zadanie Nr 3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mięsa i wędlin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851"/>
        <w:gridCol w:w="1701"/>
        <w:gridCol w:w="1134"/>
        <w:gridCol w:w="1701"/>
        <w:gridCol w:w="567"/>
        <w:gridCol w:w="992"/>
        <w:gridCol w:w="2126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so  wieprzowe II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tka b/k wieprz.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ynka b/k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chab b/k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rkówka b/k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nina bez skór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odgardle bez skór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Szynka wieprzow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szynkowa,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krakows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rówki  z szynki typu Sokołów lub Tarczyńs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(90%mięsa bez glutaminianu i fosforanów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zwyczajn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ynka z piersi indyka typu złocist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oczek wędzony wieprz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iełbasa zwyczajna biał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Żeberka wołow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olędwica typu sopoc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</w:r>
    </w:p>
    <w:p>
      <w:pPr>
        <w:pStyle w:val="Normal"/>
        <w:spacing w:before="0" w:after="0"/>
        <w:jc w:val="both"/>
        <w:rPr>
          <w:rFonts w:ascii="Cambria" w:hAnsi="Cambria" w:eastAsia="SimSun;宋体" w:cs="Mangal"/>
          <w:b/>
          <w:b/>
          <w:bCs/>
          <w:kern w:val="2"/>
          <w:sz w:val="24"/>
          <w:szCs w:val="24"/>
          <w:u w:val="thick"/>
          <w:lang w:eastAsia="hi-IN" w:bidi="hi-IN"/>
        </w:rPr>
      </w:pPr>
      <w:r>
        <w:rPr>
          <w:rFonts w:eastAsia="SimSun;宋体" w:cs="Mangal" w:ascii="Cambria" w:hAnsi="Cambria"/>
          <w:b/>
          <w:bCs/>
          <w:kern w:val="2"/>
          <w:sz w:val="24"/>
          <w:szCs w:val="24"/>
          <w:u w:val="thick"/>
          <w:lang w:eastAsia="hi-IN" w:bidi="hi-IN"/>
        </w:rPr>
        <w:t>Zadanie Nr 4</w:t>
        <w:tab/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mięsa drobiowego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647"/>
        <w:gridCol w:w="2976"/>
        <w:gridCol w:w="851"/>
        <w:gridCol w:w="1701"/>
        <w:gridCol w:w="1134"/>
        <w:gridCol w:w="1701"/>
        <w:gridCol w:w="567"/>
        <w:gridCol w:w="992"/>
        <w:gridCol w:w="2126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Udko(nóżka z kurczaka) bez kośc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urcza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Filet kurcza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Filet z indy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z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orcje rosołowe(korpusy ze skrzydłami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Według  zamówie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5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ryb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851"/>
        <w:gridCol w:w="1701"/>
        <w:gridCol w:w="1134"/>
        <w:gridCol w:w="1701"/>
        <w:gridCol w:w="567"/>
        <w:gridCol w:w="850"/>
        <w:gridCol w:w="2268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ola filet(25% glazury)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od 5 do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Dorsz filet SHP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od 5 do 10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 xml:space="preserve">Razem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6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różnych artykułów spożywczych, produktów z przemiału ziarna i skrobi, cukru i produktów pokrewnych, warzyw przetworzonych, makaronów, ziół, przypraw i przypraw korzennych, zup i bulionów</w:t>
      </w:r>
    </w:p>
    <w:p>
      <w:pPr>
        <w:pStyle w:val="Normal"/>
        <w:suppressAutoHyphens w:val="true"/>
        <w:rPr>
          <w:rFonts w:ascii="Cambria" w:hAnsi="Cambria" w:eastAsia="Times New Roman" w:cs="Calibri"/>
          <w:b/>
          <w:b/>
          <w:bCs/>
          <w:sz w:val="24"/>
          <w:szCs w:val="24"/>
          <w:lang w:eastAsia="ar-SA"/>
        </w:rPr>
      </w:pPr>
      <w:r>
        <w:rPr>
          <w:rFonts w:eastAsia="Times New Roman" w:cs="Calibri" w:ascii="Cambria" w:hAnsi="Cambria"/>
          <w:b/>
          <w:bCs/>
          <w:sz w:val="24"/>
          <w:szCs w:val="24"/>
          <w:lang w:eastAsia="ar-SA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5"/>
        <w:gridCol w:w="2160"/>
        <w:gridCol w:w="2545"/>
        <w:gridCol w:w="851"/>
        <w:gridCol w:w="55"/>
        <w:gridCol w:w="1078"/>
        <w:gridCol w:w="1558"/>
        <w:gridCol w:w="1128"/>
        <w:gridCol w:w="6"/>
        <w:gridCol w:w="1693"/>
        <w:gridCol w:w="7"/>
        <w:gridCol w:w="567"/>
        <w:gridCol w:w="6"/>
        <w:gridCol w:w="848"/>
        <w:gridCol w:w="2267"/>
      </w:tblGrid>
      <w:tr>
        <w:trPr>
          <w:trHeight w:val="345" w:hRule="atLeast"/>
          <w:cantSplit w:val="true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produkt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(Np. Knorr) Producent 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Groch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uskany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po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Fasola P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ny Ja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po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czaw konserwow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łoiki po 330g, kl. I, przetarte liście szczawiu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ncentrat pomidorowy 30% typu „Łowicz”, „Pudliszki” lub równoważ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1kg w słoikach, zaw. 30% ekstraktu pomidorowego kl. I bez konserwantów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ncentrat buracza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butelki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ż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em wi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ni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rzoskwiniowy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ananasowy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truskawkowy niskosłodzony z kawałkami owoców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słoiki po 28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rza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łoiki 270-28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 pszenna typ 500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1 k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ą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 ziemniaczana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1 k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sza manna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sza j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ę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czmienna mazurska, wiejska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, drobna, średnia, gruba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sza gryczana palona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a po 1 k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Ryż długoziarnisty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y po 1 k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atki kukurydzian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czkowane po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ól warzona jodowa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1000g torebka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ukier 1kg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Pakowany po 10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0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etchup łagodny bez konserwantów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usztarda łagodna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5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ajonez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700 g typu Winiary lub równoważny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szt.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rem czekoladowy typu   nutella lub równoważ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pakowanie jedn. 350g.,skład:cukier,olej, roślinny, orzechy laskowe(13%), kakao w proszku o obniżonej zawartości tłuszczu(7,4%), mleko odtłuszczone w proszku(6,6%), serwatka w proszku, emulgator lecytyny(soja), wanilia.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akao  rozpuszczaln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3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Herbata ekspresowa typu Lipton lub równoważ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100szt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Herbata owocow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20 szt(różne smaki)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onserwa rybna makrela w oleju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200g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pryka słodka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500g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s cytrynowy spożywcz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yprawa warzywna typu Vegeta natur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0g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ład: marchew suszona5%, pietruszka 3% seler suszony2,2% , tłuszcz roślinny, por suszony0,6% , suszona natka pietruszki…, bez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yż typu Knorr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sałatkowy koperkowy typu Knorr lub równoważ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800g 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sałatkowy ogrodowy typu Knorr lub równoważ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700g 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myśliwsk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3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9,5 l. z opakowania, bez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Bolognes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2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6 l. z opakowania, bez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pomidorowy, typu Knorr lub równoważ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2 kg., baza sosu pomidorowego z kawałkami pomidorów, bez konserwant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s pieczeniow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2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12 l. z opako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jonez do sałatek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wiadra 5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ieprz czarny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lony, intensywny zapach, opakowanie jedn. 500g, posypywac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prz ziołow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merba bazyliowa , prowansalska, czosnkow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340g, słoik. Przyprawa w paśc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eranek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g Toreb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ść laurowy, liści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300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ele angielski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 350g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per suszony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g Toreb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ka pietruszki susz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0 g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reb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urek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3000g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jność 42 l. z opakow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rop owocowy:malinowy,wiśniowy,cytrynowy,truskawkowy,brzoskwiniowy,owoce leśne i inne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karon polski typu Lubell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:nitka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po 2kg.Nie może rozpadać się w gotowaniu. Nie klejący się po ugot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karon włoski typu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nor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po 3 kg., 100% z pszenicy twardej durum, 100% semoliny.Formy: nitka, łazanki, kokardki, kolanka, gwiazdki, świderki, piórka penette, rurki penne, muszelki. Nie może rozpadać się w gotowaniu. Nie klejący się po ugotowani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ma cremefine profi 31%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orazowe 1 lit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kurydza konserwow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650g do 30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ola czerw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pakowanie jedn.2650g do 3000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górek konserwowy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łoiki  1750g, kl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lafior mrożony 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szek zielony mroż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solka szparagowa  mrożona ;żółta, ziel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kselka mroż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kuł mroż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0g lub lu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zyli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0 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bula suszona miel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5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osnek granulowa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łka muszkatołowa mieszank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5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łowiec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5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rdamon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minek miel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lendra miel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rkum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ść laurowy miel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50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egano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ryka ostra miel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prz biały  miel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mianek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ele angielskie mielon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50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eprz cayenn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15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oła prowansalski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dory suszone w oleju z ziołami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800g. pusz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t winny biał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50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t balsamicz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50m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uskawka mrożona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pinak mroż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 2,5 k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g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ubczyk suszony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akowanie jedn.10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t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7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olejów i tłuszczy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348"/>
        <w:gridCol w:w="1275"/>
        <w:gridCol w:w="1418"/>
        <w:gridCol w:w="1134"/>
        <w:gridCol w:w="1701"/>
        <w:gridCol w:w="567"/>
        <w:gridCol w:w="850"/>
        <w:gridCol w:w="2268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lej  uniwersalny rzepakow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5000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lit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as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 ro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linne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500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Olej do sałatek z bazylią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250m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uppressAutoHyphens w:val="true"/>
        <w:rPr>
          <w:rFonts w:cs="Calibri"/>
          <w:lang w:eastAsia="ar-SA"/>
        </w:rPr>
      </w:pPr>
      <w:r>
        <w:rPr>
          <w:rFonts w:cs="Calibri"/>
          <w:lang w:eastAsia="ar-SA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8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produktów mleczarskich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1134"/>
        <w:gridCol w:w="1418"/>
        <w:gridCol w:w="1134"/>
        <w:gridCol w:w="1701"/>
        <w:gridCol w:w="567"/>
        <w:gridCol w:w="850"/>
        <w:gridCol w:w="2268"/>
      </w:tblGrid>
      <w:tr>
        <w:trPr>
          <w:trHeight w:val="25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25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leko 2% UHT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1000mln  karton lub bute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mietana  18%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Opakowanie jedn. 500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Twar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g półtłust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er żółty edams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Masło 82% tłuszczu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200g, według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9</w:t>
      </w:r>
    </w:p>
    <w:p>
      <w:pPr>
        <w:pStyle w:val="Normal"/>
        <w:rPr/>
      </w:pPr>
      <w:r>
        <w:rPr/>
        <w:t xml:space="preserve">Dostawa pieczywa i wyroby piekarskich </w:t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1134"/>
        <w:gridCol w:w="1418"/>
        <w:gridCol w:w="1134"/>
        <w:gridCol w:w="1701"/>
        <w:gridCol w:w="567"/>
        <w:gridCol w:w="850"/>
        <w:gridCol w:w="2268"/>
      </w:tblGrid>
      <w:tr>
        <w:trPr>
          <w:trHeight w:val="345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Chleb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zwykły 1 szt. 600g krojony, opakowany w folię, bez uszkodzeń mechanicznych wypiecz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de-DE"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de-DE"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ecz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i wyborowe 100g,  dobrze wysuszo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ecz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i wyborowe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ł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ka tart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Wysuszona bułka pszenna , drobno zmielona, sypka, bez obcych zapachów, pakowana w torebkach o wadze 500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a grahamka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Bułka 5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6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żytni na zakwasie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Chleb razow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00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/y, że pełny zakres  przedmiotu zamówienia wykonam/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/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/y, że zapoznałem/am /zapoznaliśmy się z warunkami przystąpienia do postępowania w trybie przetargu nieograniczonego, określonymi  w siwz i nie wnosimy do nich zastrzeżeń, oraz uzyskałem/am /uzyskaliśmy niezbędne informacje do przygotowania oferty.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Oświadczam/y, że zapoznałem/am /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Oświadczam/y, że uważam/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Usługi objęte zamówieniem zamierzam/y wykonać sam/a/i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/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Informuję/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ych wzorów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/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jc w:val="both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  <w:t>ZAŁĄCZNIK NR 1 DO</w:t>
    </w:r>
    <w:r>
      <w:rPr>
        <w:b/>
        <w:i/>
      </w:rPr>
      <w:t xml:space="preserve"> SPECYFIKACJI ISTOTNYCH WARUNKÓW ZAMÓWIENIA – SPECYFIKACJA ISTOTNYCH WARUNKÓW ZAMÓWIENIA -  POSTĘPOWANIE O UDZIELENIE ZAMÓWIENIA PUBLICZNEGO NR</w:t>
    </w:r>
    <w:r>
      <w:rPr>
        <w:rFonts w:cs="Cambria" w:ascii="Cambria" w:hAnsi="Cambria"/>
        <w:b/>
        <w:i/>
      </w:rPr>
      <w:t xml:space="preserve">   NA REALIZACJĘ ZADANIA PN: „DOSTAWA ARTYKUŁÓW ŻYWNOŚCIOWYCH DLA ZESPOŁU SZKOLNO – PRZEDSZKOLNEGO W BARANOWIE W 2015 r.</w:t>
    </w:r>
  </w:p>
  <w:p>
    <w:pPr>
      <w:pStyle w:val="Footer"/>
      <w:jc w:val="both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ZESPÓŁ SZKOLNO – PRZEDSZKOLNY W BARANOWIE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bCs/>
              <w:kern w:val="2"/>
              <w:sz w:val="24"/>
              <w:szCs w:val="24"/>
            </w:rPr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Szkolna 2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  <w:lang w:val="en-US"/>
            </w:rPr>
          </w:pPr>
          <w:r>
            <w:rPr>
              <w:rFonts w:eastAsia="Times New Roman" w:cs="Arial" w:ascii="Arial" w:hAnsi="Arial"/>
              <w:kern w:val="2"/>
              <w:szCs w:val="24"/>
              <w:lang w:val="en-US"/>
            </w:rPr>
            <w:t>tel. (81) 883-49-65 fax (81) 883-49-65</w:t>
          </w:r>
        </w:p>
        <w:p>
          <w:pPr>
            <w:pStyle w:val="Normal"/>
            <w:keepNext w:val="true"/>
            <w:widowControl w:val="false"/>
            <w:suppressAutoHyphens w:val="true"/>
            <w:spacing w:lineRule="auto" w:line="240" w:before="240" w:after="120"/>
            <w:jc w:val="center"/>
            <w:rPr/>
          </w:pPr>
          <w:r>
            <w:rPr>
              <w:rFonts w:eastAsia="Times New Roman" w:cs="Arial" w:ascii="Arial" w:hAnsi="Arial"/>
              <w:kern w:val="2"/>
              <w:szCs w:val="28"/>
              <w:lang w:val="en-US"/>
            </w:rPr>
            <w:t xml:space="preserve">www.zsp.gminabaranow.pl       email: </w:t>
          </w:r>
          <w:hyperlink r:id="rId2">
            <w:r>
              <w:rPr>
                <w:rStyle w:val="InternetLink"/>
                <w:rFonts w:eastAsia="Times New Roman" w:cs="Arial" w:ascii="Arial" w:hAnsi="Arial"/>
                <w:kern w:val="2"/>
                <w:szCs w:val="28"/>
                <w:lang w:val="en-US"/>
              </w:rPr>
              <w:t>zsp@gmina</w:t>
            </w:r>
          </w:hyperlink>
          <w:r>
            <w:rPr>
              <w:rFonts w:eastAsia="Times New Roman" w:cs="Arial" w:ascii="Arial" w:hAnsi="Arial"/>
              <w:kern w:val="2"/>
              <w:szCs w:val="28"/>
              <w:lang w:val="en-US"/>
            </w:rPr>
            <w:t>baranow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zsp@gmina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9:07:00Z</dcterms:created>
  <dc:creator>Robert Litwinek</dc:creator>
  <dc:description/>
  <cp:keywords/>
  <dc:language>en-US</dc:language>
  <cp:lastModifiedBy>Jarosław Michna</cp:lastModifiedBy>
  <cp:lastPrinted>2013-12-12T11:59:00Z</cp:lastPrinted>
  <dcterms:modified xsi:type="dcterms:W3CDTF">2014-11-24T14:22:00Z</dcterms:modified>
  <cp:revision>154</cp:revision>
  <dc:subject/>
  <dc:title/>
</cp:coreProperties>
</file>