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MODERNIZACJA DROGI DOJAZDOWEJ DO GRUNTÓW ROLNYCH WE WSI  CZOŁNA GM. BARANÓW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brak jest podstaw do wykluczenia z postępowania o udzielenie zamówienia publicznego na MODERNIZACJA DROGI DOJAZDOWEJ DO GRUNTÓW ROLNYCH WE WSI  CZOŁNA GM. BARANÓW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181203-2014  „MODERNIZACJA DROGI DOJAZDOWEJ DO GRUNTÓW ROLNYCH WE WSI  CZOŁNA GM. BARANÓW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8-23T05:04:00Z</dcterms:modified>
  <cp:revision>11</cp:revision>
  <dc:subject/>
  <dc:title>Załącznik nr 1</dc:title>
</cp:coreProperties>
</file>