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605905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a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563"/>
        <w:gridCol w:w="7857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b/>
                <w:color w:val="C00000"/>
                <w:sz w:val="24"/>
                <w:szCs w:val="24"/>
                <w:u w:val="single"/>
              </w:rPr>
              <w:t>REMONT POŁĄCZONY Z MODERNIZACJĄ ŚWIETLICY WIEJSKIEJ W MIEJSCOWOŚCI KOZIOŁ W GMINIE BARANÓW</w:t>
            </w: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/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/ REGON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WYKONANIE CAŁOŚCI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dotyczy łącznego wykonania zdania Nr 1 i Nr 2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…</w:t>
            </w:r>
            <w:r>
              <w:rPr>
                <w:rFonts w:cs="Arial" w:ascii="Arial" w:hAnsi="Arial"/>
                <w:b/>
                <w:color w:val="FF0000"/>
              </w:rPr>
              <w:t>..................... zł  (słownie: ........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WARTOŚĆ NETTO POSZCZEGÓLNYCH ROBÓT WYSZCZEGÓLNIONYCH W TABELI ELEMENTÓW SCALONYCH DLA ZADANIA NR 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Wymiana pokrycia dachowego - ……………………………………z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Docieplenie ściany cokołowej - ……………………………………   z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Wykonanie tynku strukturalnego powyżej cokołu - …………………………………………………………………………z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Opaska - ………………………………………………………………z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120"/>
              <w:jc w:val="both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Komin - ……………………………………………………………….z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Instalacja alarmowa - ………………………………………………..zł</w:t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WYKONANIE ZADANIA NR 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</w:rPr>
              <w:t>…</w:t>
            </w:r>
            <w:r>
              <w:rPr>
                <w:rFonts w:cs="Arial" w:ascii="Arial" w:hAnsi="Arial"/>
                <w:b/>
                <w:color w:val="FF0000"/>
              </w:rPr>
              <w:t>..................... zł  (słownie: 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WARTOŚĆ NETTO POSZCZEGÓLNYCH ROBÓT WYSZCZEGÓLNIONYCH W TABELI ELEMENTÓW SCALONYCH DLA ZADANIA NR 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Wymiana pokrycia dachowego - ……………………………………z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Docieplenie ściany cokołowej - ……………………………………..z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Wykonanie tynku strukturalnego powyżej cokołu - …………………………………………………………………………zł;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Opaska - ………………………………………………………………z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WYKONANIE ZADANIA NR 2 (dotyczy OSP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…</w:t>
            </w:r>
            <w:r>
              <w:rPr>
                <w:rFonts w:cs="Arial" w:ascii="Arial" w:hAnsi="Arial"/>
                <w:b/>
                <w:color w:val="FF0000"/>
              </w:rPr>
              <w:t>..................... zł  (słownie: ........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 treścią umów stanowiących Załączniki do SIWZ, których postanowienia w pełni akceptujemy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ów na warunkach w nich określonych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cp:lastPrinted>2014-05-23T11:30:00Z</cp:lastPrinted>
  <dcterms:modified xsi:type="dcterms:W3CDTF">2014-05-23T12:25:00Z</dcterms:modified>
  <cp:revision>10</cp:revision>
  <dc:subject/>
  <dc:title>Załącznik nr 1</dc:title>
</cp:coreProperties>
</file>