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Składając ofertę na: „ŚWIADCZENIE USŁUG W ZAKRESIE DOWOZU DZIECI I MŁODZIEŻY DO ZESPOŁU SZKOLNO – PRZEDSZKOLNEGO W  BARANOWIE W FORMIE ZAKUPU BILETÓW MIESIĘCZNYCH W OKRESIE LAT SZKOLNYCH 2014/2015 ORAZ 2015/2016”,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z dnia 16.02.2007 r. o ochronie konkurencji i konsumentów (Dz.U. Nr 50, poz. 331 ze zm.)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1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3:00Z</dcterms:created>
  <dc:creator>Świdka Marek</dc:creator>
  <dc:description/>
  <cp:keywords/>
  <dc:language>en-US</dc:language>
  <cp:lastModifiedBy>Robert Litwinek</cp:lastModifiedBy>
  <dcterms:modified xsi:type="dcterms:W3CDTF">2014-05-27T08:52:00Z</dcterms:modified>
  <cp:revision>8</cp:revision>
  <dc:subject/>
  <dc:title>Załącznik nr 1</dc:title>
</cp:coreProperties>
</file>