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KT – ZAŁĄCZNIK Nr 6a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A ROBOTY BUDOWLANE NR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 2014 r. w Baranowie</w:t>
      </w:r>
      <w:r>
        <w:rPr/>
        <w:t xml:space="preserve"> pomiędzy </w:t>
      </w:r>
      <w:r>
        <w:rPr>
          <w:b/>
        </w:rPr>
        <w:t>Gminnym Centrum Kultury w Baranowie, 24-105 Baranów ul. Rynek 14, REGON 060312075, NIP 716-27-37-852,</w:t>
      </w:r>
      <w:r>
        <w:rPr/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b/>
        </w:rPr>
        <w:t>Dyrektora – Grażynę Piaseczną,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 xml:space="preserve">a ……………………………………………………. z siedzibą ……………………………, </w:t>
      </w:r>
      <w:r>
        <w:rPr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/>
        <w:t>zaciągania zobowiązań osobe/y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 ze zm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ferta Wykonawcy stanowi załącznik Nr 1 do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/>
        <w:t>1.Zamawiający zleca a Wykonawca zobowiązuje się do kompleksowego wykonania zamówienia publicznego na „</w:t>
      </w:r>
      <w:r>
        <w:rPr>
          <w:b/>
        </w:rPr>
        <w:t xml:space="preserve">REMONT POŁĄCZONY Z MODERNIZACJĄ DWÓCH ŚWIETLIC WIEJSKICH W GMINIE BARANÓW – II CZĘŚCI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zęść Nr 1 – Remont połączony z modernizacją świetlicy wiejskiej w miejscowości Zagóźdź w gminie Baranów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sz w:val="28"/>
          <w:szCs w:val="28"/>
          <w:lang w:eastAsia="pl-PL"/>
        </w:rPr>
      </w:pPr>
      <w:r>
        <w:rPr>
          <w:rFonts w:eastAsia="Calibri"/>
          <w:b/>
          <w:bCs/>
          <w:color w:val="FF0000"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Cs/>
        </w:rPr>
        <w:t>zadanie</w:t>
      </w:r>
      <w:r>
        <w:rPr>
          <w:b/>
          <w:bCs/>
        </w:rPr>
        <w:t xml:space="preserve"> </w:t>
      </w:r>
      <w:r>
        <w:rPr>
          <w:bCs/>
        </w:rPr>
        <w:t xml:space="preserve"> polegające na wykonaniu następujących robót: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docieplenie stropu wełną mineralną gr. 20 cm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zabudowa otworu drzwiowego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docieplenie ściany cokołowej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ykonanie tynku strukturalnego powyżej cokołu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opaska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komin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roboty wewnętrzne;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alarmowa.</w:t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</w:t>
      </w:r>
      <w:r>
        <w:rPr>
          <w:rFonts w:cs="Times New Roman" w:ascii="Times New Roman" w:hAnsi="Times New Roman"/>
          <w:b/>
          <w:color w:val="000000"/>
          <w:u w:val="single"/>
        </w:rPr>
        <w:t>30.07.2014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13 r., poz. 1409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.. zł. (słownie: ………………………………………………………….brutto).</w:t>
      </w:r>
      <w:r>
        <w:rPr>
          <w:rFonts w:cs="Times New Roman" w:ascii="Times New Roman" w:hAnsi="Times New Roman"/>
          <w:sz w:val="24"/>
        </w:rPr>
        <w:t xml:space="preserve">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0"/>
        </w:numPr>
        <w:ind w:left="0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</w:rPr>
        <w:t xml:space="preserve"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</w:t>
      </w:r>
      <w:r>
        <w:rPr/>
        <w:t xml:space="preserve">Do faktury końcowej Wykonawca </w:t>
      </w:r>
      <w:r>
        <w:rPr>
          <w:b/>
          <w:u w:val="single"/>
        </w:rPr>
        <w:t>zobowiązany jest dołączyć kosztorys powykonawczy uwzględniający wartość wykonanych robót wyszczególnionych w Tabeli Elementów Scalonych oraz w miarę konieczności - kosztorys różnicow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Niezwłoczne przekazanie Wykonawcy terenu budowy/budynku po podpisaniu umo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 rozpoczęcie prac  w terminie 4 dni od dnia przekazania przez Zamawiającego terenu budowy/ budynku Wykonawca zapłaci karę umowną za każdy dzień opóżnienia w wysokości 0,5% wynagrodzenia Wykonawcy, określonego w § 4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każdy dzień opóźnienia licząc od dnia wyznaczonego na usunięcie uster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6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8 </w:t>
      </w:r>
    </w:p>
    <w:p>
      <w:pPr>
        <w:pStyle w:val="Normal"/>
        <w:spacing w:lineRule="auto" w:line="276"/>
        <w:jc w:val="both"/>
        <w:rPr/>
      </w:pPr>
      <w:r>
        <w:rPr/>
        <w:t xml:space="preserve">1. Wykonawca wnosi zabezpieczenie należytego wykonania umowy w wysokości 10 % kwoty określonej w § 4 tj. w wysokości </w:t>
      </w:r>
      <w:r>
        <w:rPr>
          <w:b/>
        </w:rPr>
        <w:t>………………………….. zł</w:t>
      </w:r>
      <w:r>
        <w:rPr/>
        <w:br/>
        <w:t>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>Załacznik Nr 6a do SIWZ – Projekt umowy – świetlica Zagóźdź. Postępowanie o udzielenie zamówienia publicznego Nr 174494-2014 - „REMONT POŁĄCZONY Z MODERNIZACJĄ DWÓCH ŚWIETLIC WIEJSKICH W GMINIE BARANÓW – II CZĘŚCI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eastAsia="Times New Roman"/>
      <w:b w:val="false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4-05-23T07:00:00Z</dcterms:modified>
  <cp:revision>10</cp:revision>
  <dc:subject/>
  <dc:title>UMOWA NR</dc:title>
</cp:coreProperties>
</file>