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Kruszenie gruzu betonowego na kruszywo do ponownego wykorzystania o frakcji max: 0 - 50 mm.”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4-03-05T11:20:00Z</dcterms:modified>
  <cp:revision>6</cp:revision>
  <dc:subject/>
  <dc:title>Załącznik nr 1</dc:title>
</cp:coreProperties>
</file>