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PROJEKT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Umowa Nr  ………………….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  <w:u w:val="double"/>
        </w:rPr>
      </w:pPr>
      <w:r>
        <w:rPr>
          <w:rFonts w:cs="Verdana-Bold;Arial" w:ascii="Cambria" w:hAnsi="Cambria"/>
          <w:b/>
          <w:bCs/>
          <w:sz w:val="24"/>
          <w:szCs w:val="24"/>
          <w:u w:val="double"/>
        </w:rPr>
        <w:t>NA ODBIERANIE OD WŁAŚCICIELI NIERUCHOMOŚCI Z TERENU GMINY BARANÓW I ZAGOSPODAROWANIE ODPADÓW KOMUNALNYCH W OKRESIE OD DNIA 1 KWIETNIA 2014 ROKU DO DNIA 31 GRUDNIA 2016 ROKU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  <w:u w:val="double"/>
        </w:rPr>
      </w:pPr>
      <w:r>
        <w:rPr>
          <w:rFonts w:cs="Verdana-Bold;Arial" w:ascii="Cambria" w:hAnsi="Cambria"/>
          <w:b/>
          <w:bCs/>
          <w:sz w:val="24"/>
          <w:szCs w:val="24"/>
          <w:u w:val="doub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zawarta </w:t>
      </w:r>
      <w:r>
        <w:rPr>
          <w:rFonts w:cs="Verdana" w:ascii="Cambria" w:hAnsi="Cambria"/>
          <w:b/>
          <w:sz w:val="24"/>
          <w:szCs w:val="24"/>
        </w:rPr>
        <w:t>w dniu ………………………….. roku w Baranowie</w:t>
      </w:r>
      <w:r>
        <w:rPr>
          <w:rFonts w:cs="Verdana" w:ascii="Cambria" w:hAnsi="Cambria"/>
          <w:sz w:val="24"/>
          <w:szCs w:val="24"/>
        </w:rPr>
        <w:t xml:space="preserve"> pomiędzy </w:t>
      </w:r>
      <w:r>
        <w:rPr>
          <w:rFonts w:cs="Verdana" w:ascii="Cambria" w:hAnsi="Cambria"/>
          <w:b/>
          <w:sz w:val="24"/>
          <w:szCs w:val="24"/>
        </w:rPr>
        <w:t>Gminą Baranów</w:t>
      </w:r>
      <w:r>
        <w:rPr>
          <w:rFonts w:cs="Verdana" w:ascii="Cambria" w:hAnsi="Cambria"/>
          <w:sz w:val="24"/>
          <w:szCs w:val="24"/>
        </w:rPr>
        <w:t xml:space="preserve"> z siedzibą: </w:t>
      </w:r>
      <w:r>
        <w:rPr>
          <w:rFonts w:cs="Verdana" w:ascii="Cambria" w:hAnsi="Cambria"/>
          <w:b/>
          <w:sz w:val="24"/>
          <w:szCs w:val="24"/>
        </w:rPr>
        <w:t>24-105 Baranów, ul. Rynek 14</w:t>
      </w:r>
      <w:r>
        <w:rPr>
          <w:rFonts w:cs="Verdana" w:ascii="Cambria" w:hAnsi="Cambria"/>
          <w:sz w:val="24"/>
          <w:szCs w:val="24"/>
        </w:rPr>
        <w:t xml:space="preserve">, NIP 716-27-26-989, REGON 431019891, zwaną dalej </w:t>
      </w:r>
      <w:r>
        <w:rPr>
          <w:rFonts w:cs="Verdana" w:ascii="Cambria" w:hAnsi="Cambria"/>
          <w:b/>
          <w:sz w:val="24"/>
          <w:szCs w:val="24"/>
        </w:rPr>
        <w:t>Zamawiającym</w:t>
      </w:r>
      <w:r>
        <w:rPr>
          <w:rFonts w:cs="Verdana" w:ascii="Cambria" w:hAnsi="Cambria"/>
          <w:sz w:val="24"/>
          <w:szCs w:val="24"/>
        </w:rPr>
        <w:t>, reprezentowaną przez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  <w:t>Wójta Gminy Baranów – Roberta Gagosia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przy kontrasygnacie </w:t>
      </w:r>
      <w:r>
        <w:rPr>
          <w:rFonts w:cs="Verdana" w:ascii="Cambria" w:hAnsi="Cambria"/>
          <w:b/>
          <w:sz w:val="24"/>
          <w:szCs w:val="24"/>
        </w:rPr>
        <w:t>Skarbnika Gminy Baranów – Joanny Kukier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a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  <w:t>………………………………………………………………………</w:t>
      </w:r>
      <w:r>
        <w:rPr>
          <w:rFonts w:cs="Verdana" w:ascii="Cambria" w:hAnsi="Cambria"/>
          <w:b/>
          <w:sz w:val="24"/>
          <w:szCs w:val="24"/>
        </w:rPr>
        <w:t>..</w:t>
      </w:r>
      <w:r>
        <w:rPr>
          <w:rFonts w:cs="Verdana" w:ascii="Cambria" w:hAnsi="Cambria"/>
          <w:sz w:val="24"/>
          <w:szCs w:val="24"/>
        </w:rPr>
        <w:t xml:space="preserve"> z siedzibą: </w:t>
      </w:r>
      <w:r>
        <w:rPr>
          <w:rFonts w:cs="Verdana" w:ascii="Cambria" w:hAnsi="Cambria"/>
          <w:b/>
          <w:sz w:val="24"/>
          <w:szCs w:val="24"/>
        </w:rPr>
        <w:t>………………….., …………………………….</w:t>
      </w:r>
      <w:r>
        <w:rPr>
          <w:rFonts w:cs="Verdana" w:ascii="Cambria" w:hAnsi="Cambria"/>
          <w:sz w:val="24"/>
          <w:szCs w:val="24"/>
        </w:rPr>
        <w:t xml:space="preserve">, wpisanym do KRS- pod Nr …………………,  NIP …………………, REGON ……………………………., zwanym dalej  </w:t>
      </w:r>
      <w:r>
        <w:rPr>
          <w:rFonts w:cs="Verdana" w:ascii="Cambria" w:hAnsi="Cambria"/>
          <w:b/>
          <w:sz w:val="24"/>
          <w:szCs w:val="24"/>
        </w:rPr>
        <w:t>Wykonawcą,</w:t>
      </w:r>
      <w:r>
        <w:rPr>
          <w:rFonts w:cs="Verdana" w:ascii="Cambria" w:hAnsi="Cambria"/>
          <w:sz w:val="24"/>
          <w:szCs w:val="24"/>
        </w:rPr>
        <w:t xml:space="preserve"> reprezentowanym przez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b/>
          <w:sz w:val="24"/>
          <w:szCs w:val="24"/>
        </w:rPr>
        <w:t>………………………………………………………………</w:t>
      </w:r>
      <w:r>
        <w:rPr>
          <w:rFonts w:cs="Verdana" w:ascii="Cambria" w:hAnsi="Cambria"/>
          <w:b/>
          <w:sz w:val="24"/>
          <w:szCs w:val="24"/>
        </w:rPr>
        <w:t>.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o następującej treści: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Zawarcie umowy następuje w wyniku wyboru oferty Wykonawcy w postępowaniu o udzielenie zamówienia publicznego w trybie przetargu nieograniczonego Nr ……………………………….., przeprowadzonego zgodnie z przepisami ustawy Prawo zamówień publicznych. </w:t>
      </w:r>
    </w:p>
    <w:p>
      <w:pPr>
        <w:pStyle w:val="Normal"/>
        <w:autoSpaceDE w:val="false"/>
        <w:spacing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1. Zamawiający zleca a Wykonawca przyjmuje do wykonania zamówienie pod nazwą               </w:t>
      </w:r>
      <w:r>
        <w:rPr>
          <w:rFonts w:cs="Verdana-Bold;Arial" w:ascii="Cambria" w:hAnsi="Cambria"/>
          <w:b/>
          <w:bCs/>
          <w:sz w:val="24"/>
          <w:szCs w:val="24"/>
        </w:rPr>
        <w:t xml:space="preserve">„Odbieranie od właścicieli nieruchomości z terenu Gminy Baranów i zagospodarowanie odpadów komunalnych w okresie od dnia 1 kwietnia 2014 roku do dnia 31 grudnia 2016 roku” </w:t>
      </w:r>
      <w:r>
        <w:rPr>
          <w:rFonts w:cs="Verdana" w:ascii="Cambria" w:hAnsi="Cambria"/>
          <w:sz w:val="24"/>
          <w:szCs w:val="24"/>
        </w:rPr>
        <w:t>, zwanego</w:t>
      </w:r>
      <w:r>
        <w:rPr>
          <w:rFonts w:cs="Verdana-Bold;Arial" w:ascii="Cambria" w:hAnsi="Cambria"/>
          <w:b/>
          <w:bCs/>
          <w:sz w:val="24"/>
          <w:szCs w:val="24"/>
        </w:rPr>
        <w:t xml:space="preserve"> </w:t>
      </w:r>
      <w:r>
        <w:rPr>
          <w:rFonts w:cs="Verdana" w:ascii="Cambria" w:hAnsi="Cambria"/>
          <w:sz w:val="24"/>
          <w:szCs w:val="24"/>
        </w:rPr>
        <w:t>dalej przedmiotem umo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2. Szczegółowy opis i zakres przedmiotu umowy zawarty jest w specyfikacji istotnych warunków zamówienia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Integralną część niniejszej umowy stanowi specyfikacja istotnych warunków zamówienia w postępowaniu o udzielenie zamówienia publicznego Nr …………………….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3.</w:t>
      </w:r>
    </w:p>
    <w:p>
      <w:pPr>
        <w:pStyle w:val="Normal"/>
        <w:autoSpaceDE w:val="false"/>
        <w:spacing w:before="0" w:after="0"/>
        <w:rPr/>
      </w:pPr>
      <w:r>
        <w:rPr>
          <w:rFonts w:cs="Verdana" w:ascii="Cambria" w:hAnsi="Cambria"/>
          <w:sz w:val="24"/>
          <w:szCs w:val="24"/>
        </w:rPr>
        <w:t>1. Termin rozpoczęcia realizacji przedmiotu niniejszej umowy strony ustalają na dzień 1 kwietnia  2014 roku.</w:t>
      </w:r>
    </w:p>
    <w:p>
      <w:pPr>
        <w:pStyle w:val="Normal"/>
        <w:autoSpaceDE w:val="false"/>
        <w:spacing w:before="0" w:after="0"/>
        <w:rPr/>
      </w:pPr>
      <w:r>
        <w:rPr>
          <w:rFonts w:cs="Verdana" w:ascii="Cambria" w:hAnsi="Cambria"/>
          <w:sz w:val="24"/>
          <w:szCs w:val="24"/>
        </w:rPr>
        <w:t>2. Termin zakończenia wykonania  przedmiotu niniejszej umowy strony ustalają na dzień 31 grudnia 2016 roku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4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Wykonawca oświadcza, ż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) posiada aktualne zezwolenie ………………..  Nr  …………………………… z dnia ………………………. roku  na prowadzenie działalności w zakresie zbierania i transportu odpadów komunalnych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2) jest wpisany do  Rejestru działalności regulowanej w zakresie odbierania odpadów komunalnych od właścicieli nieruchomości, prowadzonego przez Wójta Gminy Baranów pod Nr ……………………………….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5.</w:t>
      </w:r>
    </w:p>
    <w:p>
      <w:pPr>
        <w:pStyle w:val="Normal"/>
        <w:autoSpaceDE w:val="false"/>
        <w:spacing w:before="0" w:after="0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1.Strony ustalają wynagrodzenie Wykonawcy w wysokości  </w:t>
      </w:r>
      <w:r>
        <w:rPr>
          <w:rFonts w:cs="Verdana" w:ascii="Cambria" w:hAnsi="Cambria"/>
          <w:b/>
          <w:sz w:val="24"/>
          <w:szCs w:val="24"/>
        </w:rPr>
        <w:t>………………  zł brutto</w:t>
      </w:r>
      <w:r>
        <w:rPr>
          <w:rFonts w:cs="Verdana" w:ascii="Cambria" w:hAnsi="Cambria"/>
          <w:sz w:val="24"/>
          <w:szCs w:val="24"/>
        </w:rPr>
        <w:t xml:space="preserve">                          ( słownie złotych brutto: </w:t>
      </w:r>
      <w:r>
        <w:rPr>
          <w:rFonts w:cs="Verdana" w:ascii="Cambria" w:hAnsi="Cambria"/>
          <w:b/>
          <w:sz w:val="24"/>
          <w:szCs w:val="24"/>
        </w:rPr>
        <w:t>…………………………………..</w:t>
      </w:r>
      <w:r>
        <w:rPr>
          <w:rFonts w:cs="Verdana" w:ascii="Cambria" w:hAnsi="Cambria"/>
          <w:sz w:val="24"/>
          <w:szCs w:val="24"/>
        </w:rPr>
        <w:t xml:space="preserve"> ) </w:t>
      </w:r>
      <w:r>
        <w:rPr>
          <w:rFonts w:cs="Verdana" w:ascii="Cambria" w:hAnsi="Cambria"/>
          <w:b/>
          <w:sz w:val="24"/>
          <w:szCs w:val="24"/>
        </w:rPr>
        <w:t xml:space="preserve">za odbiór 1 Mg  zmieszanych odpadów komunalnych.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  <w:t>Wykonawcy nie przysługuje wynagrodzenie za odbiór innych niż zmieszane odpady komunalne.</w:t>
      </w:r>
    </w:p>
    <w:p>
      <w:pPr>
        <w:pStyle w:val="Normal"/>
        <w:autoSpaceDE w:val="false"/>
        <w:spacing w:before="0" w:after="0"/>
        <w:rPr/>
      </w:pPr>
      <w:r>
        <w:rPr>
          <w:rFonts w:cs="Verdana" w:ascii="Cambria" w:hAnsi="Cambria"/>
          <w:sz w:val="24"/>
          <w:szCs w:val="24"/>
        </w:rPr>
        <w:t xml:space="preserve">2. Wynagrodzenie Wykonawcy z tytułu realizacji przedmiotu umowy nie może przekroczyć kwoty </w:t>
      </w:r>
      <w:r>
        <w:rPr>
          <w:rFonts w:cs="Verdana" w:ascii="Cambria" w:hAnsi="Cambria"/>
          <w:b/>
          <w:sz w:val="24"/>
          <w:szCs w:val="24"/>
        </w:rPr>
        <w:t>………………………. zł brutto</w:t>
      </w:r>
      <w:r>
        <w:rPr>
          <w:rFonts w:cs="Verdana" w:ascii="Cambria" w:hAnsi="Cambria"/>
          <w:sz w:val="24"/>
          <w:szCs w:val="24"/>
        </w:rPr>
        <w:t xml:space="preserve"> (słownie złotych brutto : </w:t>
      </w:r>
      <w:r>
        <w:rPr>
          <w:rFonts w:cs="Verdana" w:ascii="Cambria" w:hAnsi="Cambria"/>
          <w:b/>
          <w:sz w:val="24"/>
          <w:szCs w:val="24"/>
        </w:rPr>
        <w:t>……………………………………..</w:t>
      </w:r>
      <w:r>
        <w:rPr>
          <w:rFonts w:cs="Verdana" w:ascii="Cambria" w:hAnsi="Cambria"/>
          <w:sz w:val="24"/>
          <w:szCs w:val="24"/>
        </w:rPr>
        <w:t xml:space="preserve">), która stanowi  maksymalną  wartość nominalną zobowiązania Zamawiającego wynikającą  z umowy, obejmującej odebranie wskazanej w SIWZ szacunkowej ilości zmieszanych odpadów komunalnych w okresie realizacji zamówienia: od 1 kwietnia 2014 roku do dnia 31 grudnia 2016 roku tj.  </w:t>
      </w:r>
      <w:r>
        <w:rPr>
          <w:rFonts w:cs="Verdana" w:ascii="Cambria" w:hAnsi="Cambria"/>
          <w:b/>
          <w:sz w:val="24"/>
          <w:szCs w:val="24"/>
        </w:rPr>
        <w:t>2000  Mg.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3. Zamawiający dopuszcza możliwość zmiany wynagrodzenia, o którym w ust. 1  tylko  w przypadku urzędowej zmiany stawki podatku VAT. </w:t>
      </w:r>
    </w:p>
    <w:p>
      <w:pPr>
        <w:pStyle w:val="Normal"/>
        <w:autoSpaceDE w:val="false"/>
        <w:spacing w:before="0" w:after="0"/>
        <w:rPr/>
      </w:pPr>
      <w:r>
        <w:rPr>
          <w:rFonts w:cs="Verdana" w:ascii="Cambria" w:hAnsi="Cambria"/>
          <w:sz w:val="24"/>
          <w:szCs w:val="24"/>
        </w:rPr>
        <w:t>4.</w:t>
      </w:r>
      <w:r>
        <w:rPr/>
        <w:t xml:space="preserve"> </w:t>
      </w:r>
      <w:r>
        <w:rPr>
          <w:rFonts w:cs="Verdana" w:ascii="Cambria" w:hAnsi="Cambria"/>
          <w:sz w:val="24"/>
          <w:szCs w:val="24"/>
        </w:rPr>
        <w:t>Okresem rozliczeniowym jest kwartał.</w:t>
      </w:r>
    </w:p>
    <w:p>
      <w:pPr>
        <w:pStyle w:val="Normal"/>
        <w:autoSpaceDE w:val="false"/>
        <w:spacing w:before="0" w:after="0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5. Wykonawca doręcza Zamawiającemu  fakturę VAT za  odbiór zmieszanych odpadów komunalnych  w ciągu …. dni po zakończeniu okresu rozliczeniowego – kwartału. </w:t>
      </w:r>
    </w:p>
    <w:p>
      <w:pPr>
        <w:pStyle w:val="Normal"/>
        <w:autoSpaceDE w:val="false"/>
        <w:spacing w:before="0" w:after="0"/>
        <w:rPr/>
      </w:pPr>
      <w:r>
        <w:rPr>
          <w:rFonts w:cs="Verdana" w:ascii="Cambria" w:hAnsi="Cambria"/>
          <w:sz w:val="24"/>
          <w:szCs w:val="24"/>
        </w:rPr>
        <w:t>6. Do faktury, o której mowa w ust. 5 Wykonawca zobowiązany jest  dołączyć karty przekazania odpadów do miejsca ich odzysku, recyklingu lub unieszkodliwienia oraz sprawozdanie kwartalne, o którym mowa w art. 9n ust. 1 - 3 ustawy o utrzymaniu czystości i porządku w gminach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7.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Wynagrodzenie Wykonawcy za dany okres rozliczeniowy ustalane będzie w następujący sposób: </w:t>
      </w:r>
      <w:r>
        <w:rPr>
          <w:rFonts w:cs="Cambria" w:ascii="Cambria" w:hAnsi="Cambria"/>
          <w:b/>
          <w:sz w:val="24"/>
          <w:szCs w:val="24"/>
        </w:rPr>
        <w:t>Ilość odebranych w danym okresie rozliczeniowym zmieszanych odpadów komunalnych x  cena za odbiór 1 Mg zmieszanych odpadów komunalnych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Wynagrodzenie Wykonawcy płatne będzie przelewem na rachunek bankowy Nr: </w:t>
      </w:r>
      <w:r>
        <w:rPr>
          <w:rFonts w:cs="Verdana" w:ascii="Cambria" w:hAnsi="Cambria"/>
          <w:b/>
          <w:sz w:val="24"/>
          <w:szCs w:val="24"/>
        </w:rPr>
        <w:t>………………………………………………………………….</w:t>
      </w:r>
      <w:r>
        <w:rPr>
          <w:rFonts w:cs="Verdana" w:ascii="Cambria" w:hAnsi="Cambria"/>
          <w:sz w:val="24"/>
          <w:szCs w:val="24"/>
        </w:rPr>
        <w:t xml:space="preserve"> w ciągu 30 dni od dnia wystawienia faktury, zastrzeżeniem ust. 8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8. W przypadku nie dołączenia do faktury kart przekazania odpadów lub sprawozdania kwartalnego, termin zapłaty określony w ust. 7 nie jest wiążący dla Zamawiającego. Zamawiający dokona zapłaty tylko i wyłącznie po dostarczeniu ich przez Wykonawcę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9. Wykonawcy nie przysługuje wynagrodzenie za odbiór odpadów komunalnych gromadzonych w sposób selektywny tj: - odpady surowcowe (suche) - makulatura, tworzywa sztuczne, opakowania z metali żelaznych i nieżelaznych, opakowania po kosmetykach, opakowania po chemii gospodarczej, szkło białe i kolorowe, odpady zielone ulegające biodegradacji, zużyty sprzęt elektroniczny i elektryczny, chemikalia (farby, lakiery, przeterminowane środki ochrony roślin, rozpuszczalniki), lampy fluoroscencyjne, oleje, tłuszcze, tusze, zużyte akumulatory, ogniwa i baterie galwaniczne, opony, meble i odpady wielogabarytowe, odpady budowlane i rozbiórkowe oraz przeterminowane lekarstwa i opakowania wielomateriałowe.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. Wykonawca realizując przedmiot zamówienia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) zapewnia na czas trwania umowy stałe kierownictwo uprawnione do kontaktu z Zamawiającym  w osobie ………………………………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2) zobowiązany jest do wykonywania przedmiotu niniejszej umowy w  terminie i zgodnie z obowiązującymi przepisami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3) zobowiązany jest do odbioru od właścicieli nieruchomości z częstotliwością co najmniej raz w miesiącu kalendarzowym, całej masy odpadów komunalnych, obejmujących zarówno zmieszane odpady komunalne ( w tym popiół powstały w wyniku spalania paliw stałych w piecach CO) oraz odpady gromadzone w sposób selektywny tj.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- odpady surowcowe (suche) - makulatura, tworzywa sztuczne, opakowania z metali żelaznych i nieżelaznych, opakowania po kosmetykach, opakowania po chemii gospodarczej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- szkło białe i kolorowe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- odpady zielone ulegające biodegrad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4) ma  zorganizować w miesiącach czerwiec i październik 2014 roku, 2015 roku oraz 2016  roku odbiór bezpośrednio z terenu przyległego do nieruchomości, odpadów obejmujących zużyty sprzęt elektroniczny i elektryczny, chemikalia (farby, lakiery, przeterminowane środki ochrony roślin, rozpuszczalniki), lampy fluoroscencyjne, oleje, tłuszcze, tusze, zużyte akumulatory, ogniwa i baterie galwaniczne, opony, meble i odpady wielogabarytowe, odpady budowlane i rozbiórkowe oraz przeterminowane lekarstwa i opakowania wielomateriałowe;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5)  zobowiązany jest do odbioru (bezpośrednio z terenu przyległego do nieruchomości) odpadów komunalnych gromadzonych na terenie poszczególnych nieruchomości w pojemnikach o pojemności 0,12 m3 i o większej pojemności (przeznaczonych na gromadzenie odpadów zmieszanych i selektywnych) oraz workach 120 l z folii LDPE przeznaczonych na gromadzenie odpadów w sposób selektywny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6) zobowiązany jest do wyposażenia raz w miesiącu w dniu odbierania odpadów, właścicieli nieruchomości, którzy  gromadzą odpady w sposób selektywny, w worki 120 l z folii LDPE (3 sztuki – bez względu na rodzaj odebranych odpadów gromadzonych w sposób selektywny) przeznaczone na gromadzenie poszczególnych frakcji odpadów; na workach powinny być zamieszczone napisy dotyczące rodzaju gromadzonych w nich odpadów oraz nazwy, siedziby i nr telefonu Wykonawcy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7) zobowiązany jest odbierać zmieszane odpady komunalne od właścicieli poszczególnych nieruchomości w takiej ilości pojemników, jaką wskazał  Zamawiający w odniesieniu do tej nieruchomości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8) uzyska od Zamawiającego każdorazowo przed terminem odbierania odpadów  w poszczególnych sołectwach Gminy Baranów informację, przekazaną w formie elektronicznej na adres poczty elektronicznej Wykonawcy, o ilości pojemników ze zmieszanymi odpadami komunalnymi odbieranych w ciągu danego miesiąca kalendarzowego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9) w przypadkach przekazania przez  właściciela nieruchomości większej ilości zmieszanych odpadów komunalnych od aniżeli ilość wskazana przez Zamawiającego, dokonuje odbioru  całej masy zmieszanych odpadów komunalnych oraz  informuje Zamawiającego  w ciągu 7 dni kalendarzowych od daty odbioru odpadów o numerze nieruchomości oraz o  masie (liczbie pojemników)   odebranych odpadów zmieszanych ponad ilość, o której mowa w pkt. 8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0)  zobowiązany jest do odbierania odpadów z poszczególnych nieruchomości w terminach ustalonych w harmonogramie odbierania odpadów komunalnych, stanowiącym załącznik Nr 1 do niniejszej umowy,  niezależnie od warunków atmosferycznych, pojazdami  przystosowanymi do odbioru poszczególnych frakcji odpadów oraz w sposób wykluczający mieszanie odpadów segregowanych. z zastrzeżeniem, że odbiór w/w odpadów musi odbywać się w dni robocze w godzinach od 7.00 do 17.00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1) na żądanie Zamawiającego nieodpłatnie wyposaży wskazane nieruchomości w pojemniki o pojemności większej niż 0,12 m³,  przeznaczone na gromadzenie odpadów zmieszanych i selektywnych (szkło, tworzywa sztuczne, makulatura oraz odpady biodegradowalne) – około 20 szt. i będzie  odbierał gromadzone w nich odpady komunalne w terminie dwóch dni roboczych, po uprzednim telefonicznym lub za pomocą poczty elektronicznej zgłoszeniu przez Zamawiającego potrzeby odebrania odpadów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2) zobowiązany jest do odbioru i zagospodarowania powstających w gospodarstwach domowych odpadów obejmujących zużyty sprzęt elektroniczny i elektryczny, chemikalia (farby, lakiery, przeterminowane środki ochrony roślin, rozpuszczalniki ), lampy fluoroscencyjne, oleje, tłuszcze, tusze, zużyte akumulatory, ogniwa i baterie galwaniczne, metale, opony, meble i odpady wielogabarytowe, odpady budowlane i rozbiórkowe oraz przeterminowane lekarstwa i opakowania wielomateriałowe z Punktu Selektywnego Zbierania Odpadów Komunalnych usytuowanego w Baranowie przy ul. Cmentarnej. Wykonawca zobowiązany jest   do odbioru w terminie  dwóch dni roboczych, po uprzednim telefonicznym lub za pomocą poczty elektronicznej zgłoszeniu przez Zamawiającego potrzeby odebrania odpadów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3) zobowiązany jest do odbierania odpadów w sposób zapewniający utrzymanie odpowiedniego stanu sanitarnego, w szczególności zapobiegania wysypywaniu się odpadów z pojemników i worków podczas dokonywania odbioru oraz każdorazowego uprzątnięcia terenu wokół odbieranych pojemników z odpadami komunalnymi, jeżeli zanieczyszczenie terenu powstało w wyniku działania Wykonawcy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4) powinien naprawić i doprowadzić do stanu użyteczności  pojemnik uszkodzony lub  zniszczony</w:t>
      </w:r>
      <w:r>
        <w:rPr/>
        <w:t xml:space="preserve"> </w:t>
      </w:r>
      <w:r>
        <w:rPr>
          <w:rFonts w:cs="Verdana" w:ascii="Cambria" w:hAnsi="Cambria"/>
          <w:sz w:val="24"/>
          <w:szCs w:val="24"/>
        </w:rPr>
        <w:t>z jego winy w toku realizacji zamówieni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5) zapewni kontakt telefoniczny pod nr tel. : ………………………… co najmniej w godzinach 7.00 – 17.00 celem nadzorowania przez Zamawiającego odbierania odpadów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6) w przypadku stwierdzenia niewłaściwej segregacji  przyjmuje te odpady komunalne jako  odpady zmieszane, a  przed zakwalifikowaniem odpadów  do zmieszanych Wykonawca sporządza na tą okoliczność dokumentację np. oświadczenie, dokumentację fotograficzną i przekaże ją Zamawiającemu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7) zobowiązany jest  przez cały okres trwania umowy dysponować pojazdami w niezbędnej ilości do prawidłowej realizacji przedmiotu umowy, przystosowanymi do odbioru poszczególnych typów odpadów, w sposób wykluczający mieszania się odpadów, w szczególności winien dysponować pojazdami specjalistycznymi przystosowanymi do odbioru zmieszanych odpadów komunalnych, odpadów zebranych selektywnie oraz pozostałych odpadów określonych w opisie przedmiotu zamówienia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8) zobowiązany jest do przekazywania odebranych od właścicieli nieruchomości zmieszanych odpadów komunalnych, odpadów zielonych oraz pozostałości z sortowania odpadów komunalnych przeznaczonych do składowania do Regionalnej Instalacji do Przetwarzania Odpadów Komunalnych, przewidzianej do obsługi Gminy Baranów zgodnie z Planem Gospodarki Odpadami dla Województwa Lubelskiego;  przekazanie odpadów Wykonawca powinien dokumentować  Zamawiającemu w okresach miesięcznych</w:t>
      </w:r>
      <w:r>
        <w:rPr/>
        <w:t xml:space="preserve"> </w:t>
      </w:r>
      <w:r>
        <w:rPr>
          <w:rFonts w:cs="Verdana" w:ascii="Cambria" w:hAnsi="Cambria"/>
          <w:sz w:val="24"/>
          <w:szCs w:val="24"/>
        </w:rPr>
        <w:t>do 10 dnia miesiąca następującego po miesiącu, w którym były przekazywane odpady komunalne na podstawie poświadczonej za zgodność  kserokopii karty przekazania odpadów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19) zobowiązany jest do przekazywania odebranych od właścicieli nieruchomości selektywnie zebranych odpadów komunalnych do instalacji odzysku i unieszkodliwiania odpadów, zgodnie z hierarchią postępowania z odpadami  - ustawa  z dnia 14 grudnia 2012 r. o odpadach ( Dz. U. z 2013 r. poz.21 ze zm.); przekazanie odpadów Wykonawca udokumentować Zamawiającemu w okresach miesięcznych, do 10 dnia miesiąca następującego po miesiącu, w którym były przekazywane odpady komunalne na podstawie poświadczonej kserokopii karty przekazania odpadów. 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0)  zobowiązany jest przekazywać Zamawiającemu raz w miesiącu  raportu z monitoringu bazującego na systemie pozycjonowania satelitarnego,  który należy zamontować w każdym pojeździe, dokumentujący przebieg pracy pojazdu, w  terminie  do 10 dnia miesiąca następującego po miesiącu, którego dotyczy raport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21)  zobowiązany jest do prowadzenia ewidencji przekazanych odpadów zgodnie z obowiązującymi przepisami oraz  przedkładania ich Zamawiającemu,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2)  ma obowiązek zagospodarować odebrane odpady komunalne w sposób zapewniający osiągnięcie określonych poziomów recyklingu, przygotowania  do ponownego użycia i odzysku innymi metodami oraz ograniczenie masy odpadów komunalnych ulegających biodegradacji przekazywanych do składowania, zgodnie z zapisami ustawy z dnia 13 września 1996 roku o utrzymaniu czystości i porządku w gminach (Dz. U. z 2013 r. poz. 1399 ze zm.) i rozporządzeniami wykonawczymi do tej ustawy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23)  ponosi całkowitą odpowiedzialność za prawidłowe gospodarowanie odebranymi odpadami zgodnie  z przepisami obowiązującymi w tym zakresie. Dotyczy to ewentualnego przeładunku odpadów, ich transportu, spraw formalno -  prawnych związanych   z odbieraniem i dostarczeniem odpadów uprawnionemu przedsiębiorcy prowadzącemu działalność w zakresie odzysku lub unieszkodliwiania odpadów komunalnych;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4)  zobowiązany do sporządzania kwartalnych sprawozdań  i przekazywania ich Zamawiającemu w terminie do końca miesiąca następującego po kwartale, którego dotyczy, zgodnie z ustawą o utrzymaniu czystości i porządku w gminach (Dz. U. z 2013 r. poz. 1399 ze zm.) oraz wykonywanie  innych obowiązków wynikających z aktualnie obowiązujących ustaw i rozporządzeń w zakresie gospodarowania odpadami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5)  zobowiązuje się do przekazywania Zamawiającemu  kart przekazania odpadów do miejsca ich odzysku, recyklingu lub unieszkodliwienia w terminie do ostatniego dnia każdego kwartału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6)  w miesiącu kwietniu 2014 (oraz jeżeli będą gromadzone – w kolejnych miesiącach) roku odbierze selektywnie gromadzone odpady komunalne w workach, w które wyposażył właścicieli nieruchomości podmiot odbierający odpady komunalne do końca marca 2014 roku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7) zobowiązany do utrzymywania odpowiedniego standardu sanitarnego wykonywanych usług oraz ochrony środowiska określonymi w odrębnych przepisach wydanych na podstawie art. 9d ustawy z dnia 13 września 1996 roku o utrzymaniu czystości i porządku w gminach (Dz. U. z 2013 r., poz. 1399 ze zm.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28) zobowiązany jest do spełniania wymagań stawianych przedsiębiorcom odbierającym odpady komunalne określonych na podstawie art. ustawy z dnia 13 września 1996 roku o utrzymaniu czystości i porządku w gminach (Dz. U. z 2013 r., poz. 1399 ze zm.) oraz rozporządzenia Ministra Środowiska z dnia 11 stycznia 2013 r. w sprawie szczegółowych wymagań w zakresie odbierania odpadów komunalnych od właścicieli nieruchomości ( Dz. U.  z 2013 r. poz. 122)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Wykonawca przyjmuje odpowiedzialność prawną i finansową za uszkodzenia pojemników powstałe podczas przeładunku odpadów komunalnych na pojazdy Wykonawcy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7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awiający zobowiązuje się do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) powołania przedstawiciela uprawnionego do kontaktu z Wykonawcą w sprawach z zakresu niniejszej umowy w osobie ……………………………………………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) przeprowadzenia akcji informacyjnej skierowanej do właścicieli nieruchomości w sprawie terminów odbierania odpadów komunalnych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) wypłacania wynagrodzenia zgodnie z § 5 niniejszej umowy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) niezwłocznego informowania Wykonawcy o wszelkich wydarzeniach i okolicznościach mogących mieć znaczenie dla prawidłowego wykonywania umowy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8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Strony oświadczają, że w dalszym trybie postępowania z odpadami stosowane będą  przepisy ustawy o odpadach, zgodnie z którymi  posiadacz mający zezwolenie w zakresie gospodarki odpadami wraz z przejęciem odpadów przejmuje odpowiedzialność za dalszy sposób postępowania z odpadami, natomiast posiadacz przekazujący odpady wraz z pozbyciem się odpadów pozbywa się odpowiedzialności za dalsze gospodarowanie tymi odpadami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  <w:t>§ 9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Strony ustalają, że wiążąca ich formą odszkodowania będą kary umowne.                           2. Wykonawca zapłaci Zamawiającemu kary umowne w następujących przypadkach i w następującej wysokości:</w:t>
        <w:tab/>
        <w:t xml:space="preserve">                                                                                                                                        a) w wysokości 1000 zł za każdy dzień zwłoki w odbiorze odpadów komunalnych od właścicieli nieruchomości w stosunku do terminu zgodnego z harmonogramem,  który stanowi załącznik Nr 1 do niniejszej umowy. Kara będzie naliczana jako iloczyn kwoty 1000 zł oraz  liczby dni zwłoki w odbiorze odpadów  z zastrzeżeniem, że</w:t>
        <w:tab/>
        <w:t xml:space="preserve"> Zamawiającemu nie będzie przysługiwać roszczenie o zapłatę kar umownych przez Wykonawcę, w przypadku zwłoki w wykonaniu umowy spowodowanej niekorzystnymi  warunkami atmosferycznymi powodującymi nieprzejezdność dróg,</w:t>
        <w:tab/>
        <w:t xml:space="preserve">                                           b) za zwłokę w usunięciu stwierdzonych nieprawidłowości w wykonaniu przedmiotu umowy, do usunięcia których Wykonawca został zobowiązany przez Zamawiającego, w wysokości 100 zł za każdy dzień zwłoki liczony od  dnia następującego po dniu wyznaczonym  na usunięcie nieprawidłowości do  dnia ich usunięcia,  </w:t>
        <w:tab/>
        <w:t xml:space="preserve">                                                      c)   w wysokości 100 zł za każdy dzień zwłoki w złożeniu Raportu o którym mowa w § 6 ust. 1 pkt 20 umowy; </w:t>
        <w:tab/>
        <w:t xml:space="preserve">                                                                                                                                         d)    w wysokości 100 zł za każdy dzień opóźnienia w złożeniu Kart przekazania odpadów, o których mowa w § 6 ust. 1 pkt 19 umowy;  </w:t>
        <w:tab/>
        <w:t xml:space="preserve">                                                                     e)    w wysokości 500 zł za każdy dzień zwłoki w odbiorze odpadów z Punktu Selektywnego Zbierania Odpadów Komunalnych usytuowanego w Baranowie przy ul. Cmentarnej w stosunku do terminu określonego w § 6 ust. 1 pkt 12 umowy. Kara będzie naliczana jako iloczyn kwoty 500 zł oraz  liczby dni zwłoki w odbiorze odpadów,                                f)     w wysokości 500 zł za każdy dzień zwłoki w odbiorze odpadów z nieruchomości, które Wykonawca wyposaży, zgodnie z § 6 ust. 1 pkt 11 w pojemniki   o pojemności większej niż 0,12 m³ w stosunku do terminu określonego w umowie. Kara będzie naliczana jako iloczyn kwoty 500 zł oraz  liczby dni zwłoki w odbiorze odpadów,                                                                                                                                                               g) w wysokości 50 zł za każdy ujawniony przypadek niedostarczenia właścicielom nieruchomości worków do selektywnej zbiórki odpadów, o których mowa w § 6 ust. 1 pkt 6 umowy; </w:t>
        <w:tab/>
        <w:t xml:space="preserve">                                                                                                                                              h) w wysokości 1000 zł za każdy przypadek stwierdzenia, że pojazd Wykonawcy nie jest czytelnie oznaczony nazwą przedsiębiorcy i numerem jego telefonu;                                                  i)      w wysokości 100 zł za każdy ujawniony przypadek nieodebrania od właściciela nieruchomości  selektywnie gromadzonych odpadów komunalnych, o których mowa w §   6 ust. 1 pkt 4 umowy</w:t>
        <w:tab/>
        <w:t xml:space="preserve">                                                                                                                                           j) za odstąpienie od umowy z przyczyn zależnych od Wykonawcy w wysokości 10% maksymalnego wynagrodzenia umownego, o którym mowa w § 5 ust. 2 umowy,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)  za nieosiągnięcie poziomów recyklingu, przygotowania  do ponownego użycia i odzysku innymi metodami oraz ograniczenie masy odpadów komunalnych ulegających biodegradacji przekazywanych do składowania, zgodnie z zapisami ustawy z dnia 13 września 1996 roku o utrzymaniu czystości i porządku w gminach (Dz. U. z 2013 r. poz. 1399 ze zm.) i rozporządzeniami wykonawczymi - w wysokości równej ewentualnie nałożonej, zgodnie z przepisami ustawy z dnia 13 września 1996 roku o utrzymaniu czystości na Gminę Baranów – kary pieniężnej.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3. Zamawiający zapłaci Wykonawcy karę umowną z tytułu odstąpienia od umowy z przyczyn zależnych od Zamawiającego w wysokości 10% maksymalnego wynagrodzenia umownego, o którym mowa w § 5 ust. 2 umowy,    z wyłączeniem przypadku określonego art. 145 Pzp.  </w:t>
        <w:tab/>
        <w:t xml:space="preserve">                                                                                                                             4. W przypadku, gdy szkoda przewyższa wartość zastrzeżonych kar umownych, strony mogą dochodzić odszkodowania na zasadach ogólnych określonych w Kodeksie cywilnym. </w:t>
        <w:tab/>
        <w:tab/>
        <w:tab/>
        <w:tab/>
        <w:tab/>
        <w:t xml:space="preserve">                                                                                                  5. Kwoty należne Zamawiającemu z tytułu kar umownych, mogą być potrącane z płatności  realizowanych na rzecz Wykonawcy, w oparciu o notę księgową wystawioną przez   Zamawiającego. </w:t>
        <w:tab/>
        <w:t xml:space="preserve">                                                                                                                                      6. Wykonawca wyraża zgodę na potrącanie  należnych Zamawiającemu kar umownych z płatności realizowanych na rzecz Wykonawcy w sposób określony w ust. 5.                                                                                                                                                           7. Zamawiający zapłaci Wykonawcy odsetki ustawowe za opóźnienie w zapłacie wynagrodzenia przedmiotu umowy.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0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Wykonawca nie ma prawa do zbywania wierzytelności wynikających z niniejszej umowy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1.Oprócz wypadków wymienionych w treści Kodeksu cywilnego, stronom przysługuje prawo odstąpienia od umowy w następujących sytuacjach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) Zamawiającemu przysługuje prawo odstąpienia od umowy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a) w razie wystąpienia istotnej zmiany okoliczności powodującej, że wykonanie umowy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nie leży w interesie publicznym, czego nie można było przewidzieć w chwili zawarcia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mowy, odstąpienie od umowy w tym wypadku może nastąpić w terminie miesiąca od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powzięcia wiadomości o powyższych okolicznościach zgodnie z art. 93 ust. 1 pkt. 6 ustawy z dnia 29 stycznia 2004 r. Prawo zamówień publicznych (Dz. U. z 2013 r. nr 907 poz. 759, ze zm.)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b) jeżeli Wykonawca utraci prawo do wykonywania działalności będącej przedmiotem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niniejszej umowy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c) jeżeli zostanie wydany nakaz zajęcia majątku Wykonawcy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d) jeżeli Wykonawca nie rozpoczął wykonywania przedmiotu umowy zgodnie z przedłożonym harmonogramem odbioru odpadów komunalnych  oraz nie kontynuuje ich po upływie 7 dni od otrzymania wezwania Zamawiającego złożonego na piśmie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e) jeżeli Wykonawca przerwał realizację przedmiotu umowy na okres 1 miesiąc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Wykonawcy przysługuje prawo odstąpienia od umowy jeżeli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>a) Zamawiający nie wywiązuje się z obowiązku zapłaty wynagrodzenia mimo dodatkowego wezwania w terminie l miesiąca od upływu terminu na zapłatę określonym w</w:t>
      </w:r>
      <w:r>
        <w:rPr>
          <w:rFonts w:cs="TimesNewRoman;Times New Roman" w:ascii="Cambria" w:hAnsi="Cambria"/>
          <w:sz w:val="24"/>
          <w:szCs w:val="24"/>
        </w:rPr>
        <w:t xml:space="preserve"> </w:t>
      </w:r>
      <w:r>
        <w:rPr>
          <w:rFonts w:cs="Verdana" w:ascii="Cambria" w:hAnsi="Cambria"/>
          <w:sz w:val="24"/>
          <w:szCs w:val="24"/>
        </w:rPr>
        <w:t>niniejszej umowie,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b) Zamawiający zawiadomi Wykonawcę, iż wobec zaistnienia nieprzewidzianych uprzednio okoliczności nie będzie mógł wywiązać się ze swoich zobowiązań umownych wobec Wykonawcy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Odstąpienie od umowy powinno nastąpić w formie pisemnej pod rygorem nieważności takiego oświadczeni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"/>
          <w:b/>
          <w:b/>
          <w:sz w:val="24"/>
          <w:szCs w:val="24"/>
        </w:rPr>
      </w:pPr>
      <w:r>
        <w:rPr>
          <w:rFonts w:cs="Verdana" w:ascii="Cambria" w:hAnsi="Cambria"/>
          <w:b/>
          <w:sz w:val="24"/>
          <w:szCs w:val="24"/>
        </w:rPr>
        <w:t>§ 12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Strony uzgadniają, że 70% zabezpieczenia służy pokryciu roszczeń z tytułu niewykonania lub nienależytego wykonania umowy, a 30% służy do pokrycia roszczeń wynikających z rękojmi za wady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. Część zabezpieczenia służąca pokryciu roszczeń z tytułu niewykonania lub nienależnego wykonania umowy zostanie zwrócona w terminie 30 dni od dnia wykonania zamówienia i uznania przez Zamawiającego za należycie wykonane tj. po jego odbiorze końcowym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. Pozostała część zabezpieczenia zostanie zwrócona w ciągu 15 dni po upływie okresu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rękojmi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3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. Zmiana postanowień zawartej umowy może nastąpić za zgodą obu stron wyrażoną na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piśmie pod rygorem nieważności takiej zmiany.</w:t>
      </w:r>
    </w:p>
    <w:p>
      <w:pPr>
        <w:pStyle w:val="Normal"/>
        <w:autoSpaceDE w:val="false"/>
        <w:spacing w:before="0" w:after="0"/>
        <w:rPr>
          <w:rFonts w:ascii="Cambria" w:hAnsi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Verdana" w:ascii="Cambria" w:hAnsi="Cambria"/>
          <w:sz w:val="24"/>
          <w:szCs w:val="24"/>
        </w:rPr>
        <w:t>2.</w:t>
        <w:tab/>
        <w:t>Zamawiający zgodnie z art. 144 ustawy Pzp. przewiduje możliwość dokonania zmian postanowień zawartej umowy w stosunku do treści oferty, na podstawie której dokonano wyboru wykonawcy, w przypadku wystąpienia co najmniej jednej z okoliczności: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1)</w:t>
        <w:tab/>
        <w:t>siła wyższa uniemożliwiająca wykonanie przedmiotu umowy zgodnie z SIWZ o charakterze niezależnym od stron,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)</w:t>
        <w:tab/>
        <w:t>zmiany obowiązujących przepisów regulujących zasady odbioru i zagospodarowania odpadów,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)</w:t>
        <w:tab/>
        <w:t>zmiana obowiązującej stawki VAT,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)</w:t>
        <w:tab/>
        <w:t>zmiana sposobu rozliczenia umowy lub dokonywania płatności na rzecz Wykonawcy.</w:t>
      </w:r>
    </w:p>
    <w:p>
      <w:pPr>
        <w:pStyle w:val="Normal"/>
        <w:autoSpaceDE w:val="false"/>
        <w:spacing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  <w:t>§ 14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1.</w:t>
        <w:tab/>
        <w:t>Wykonawca może powierzyć, zgodnie z ofertą Wykonawcy, wykonanie części usług podwykonawcom pod warunkiem, że posiadają oni kwalifikacje i uprawnienia do ich wykonania., w tym wpisani są do  Rejestru działalności regulowanej w zakresie odbierania odpadów komunalnych od właścicieli nieruchomości, prowadzonego przez Wójta Gminy Baranów oraz posiadają zezwolenie na prowadzenie działalności w zakresie zbierania i transportu odpadów komunalnych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2.</w:t>
        <w:tab/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3.</w:t>
        <w:tab/>
        <w:t>Zamawiający w terminie 14 dni od otrzymania wniosku może zgłosić sprzeciw lub zastrzeżenia i żądać zmiany wskazanego podwykonawcy z podaniem uzasadnieni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4.</w:t>
        <w:tab/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5.</w:t>
        <w:tab/>
        <w:t xml:space="preserve">Umowa pomiędzy Wykonawcą a podwykonawcą powinna być zawarta w formie pisemnej pod rygorem nieważności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6.</w:t>
        <w:tab/>
        <w:t xml:space="preserve">W przypadku powierzenia przez Wykonawcę realizacji usług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7.</w:t>
        <w:tab/>
        <w:t xml:space="preserve">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usług, Zamawiający zapłaci na rzecz Podwykonawcy kwotę będącą przedmiotem jego żądania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8.</w:t>
        <w:tab/>
        <w:t xml:space="preserve">Zamawiający dokona potrącenia powyższej kwoty z kolejnej płatności przysługującej Wykonawcy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9.</w:t>
        <w:tab/>
        <w:t xml:space="preserve">Do zawarcia przez podwykonawcę umowy z dalszym podwykonawcą jest wymagana zgoda Zamawiającego i Wykonawcy.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-Bold;Arial"/>
          <w:bCs/>
          <w:sz w:val="24"/>
          <w:szCs w:val="24"/>
        </w:rPr>
      </w:pPr>
      <w:r>
        <w:rPr>
          <w:rFonts w:cs="Verdana-Bold;Arial" w:ascii="Cambria" w:hAnsi="Cambria"/>
          <w:bCs/>
          <w:sz w:val="24"/>
          <w:szCs w:val="24"/>
        </w:rPr>
        <w:t>10.</w:t>
        <w:tab/>
        <w:t>Wykonanie usług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Normal"/>
        <w:autoSpaceDE w:val="false"/>
        <w:spacing w:before="0" w:after="0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5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 xml:space="preserve">1. W razie powstania sporu na tle wykonania niniejszej umowy o wykonanie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ówienia publicznego Wykonawca jest zobowiązany przede wszystkim do wyczerpania drogi postępowania reklamacyjnego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2. Reklamację wykonuje się poprzez skierowanie konkretnego roszczenia do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awiającego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3. Zamawiający ma obowiązek pisemnego ustosunkowania się do zgłoszonego przez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Wykonawcę roszczenia w terminie 21 dni od daty zawiadomienia o żądaniu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4. W razie odmowy przez Zamawiającego uznania roszczenia Wykonawcy, względnie ni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dzielenia odpowiedzi na roszczenia w terminie, o którym mowa w ust. 3, Wykonawca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prawniony jest do wystąpienia na drogę sądową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5. Właściwym do rozpatrywania sporów wynikłych na tle realizacji niniejszej umowy jest Sąd właściwy dla siedziby Zamawiającego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6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Cambria" w:hAnsi="Cambria"/>
          <w:sz w:val="24"/>
          <w:szCs w:val="24"/>
        </w:rPr>
        <w:t xml:space="preserve">W sprawach nieuregulowanych niniejszą umową stosuje się przepisy Kodeksu cywilnego, ustawy z dnia 29 stycznia 2004 r. Prawo zamówień publicznych (Dz. U. z 2013 r., poz. 907 ze zm.) i ustawy </w:t>
      </w:r>
      <w:r>
        <w:rPr>
          <w:rFonts w:eastAsia="Times New Roman" w:cs="Cambria" w:ascii="Cambria" w:hAnsi="Cambria"/>
          <w:bCs/>
          <w:lang w:eastAsia="pl-PL"/>
        </w:rPr>
        <w:t>z dnia 13 września 1996 roku o utrzymaniu czystości i porządku w gminach (Dz. U. z 2013 r., poz. 1399 ze zm.).</w:t>
      </w:r>
      <w:r>
        <w:rPr>
          <w:rFonts w:cs="Verdana" w:ascii="Cambria" w:hAnsi="Cambria"/>
          <w:sz w:val="24"/>
          <w:szCs w:val="24"/>
        </w:rPr>
        <w:t xml:space="preserve"> oraz w sprawach procesowych przepisy Kodeksu postępowania cywilnego.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Verdana-Bold;Arial"/>
          <w:b/>
          <w:b/>
          <w:bCs/>
          <w:sz w:val="24"/>
          <w:szCs w:val="24"/>
        </w:rPr>
      </w:pPr>
      <w:r>
        <w:rPr>
          <w:rFonts w:cs="Verdana-Bold;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Verdana-Bold;Arial" w:ascii="Cambria" w:hAnsi="Cambria"/>
          <w:b/>
          <w:bCs/>
          <w:sz w:val="24"/>
          <w:szCs w:val="24"/>
        </w:rPr>
        <w:t>§ 16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Umowę sporządzono w 4 jednobrzmiących egzemplarzach, w tym 3 egzemplarze dla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  <w:t>Zamawiającego i 1 egzemplarz dla Wykonawcy.</w:t>
      </w:r>
    </w:p>
    <w:p>
      <w:pPr>
        <w:pStyle w:val="Normal"/>
        <w:autoSpaceDE w:val="false"/>
        <w:spacing w:before="0" w:after="0"/>
        <w:rPr>
          <w:rFonts w:ascii="Cambria" w:hAnsi="Cambria" w:cs="Verdana"/>
          <w:sz w:val="24"/>
          <w:szCs w:val="24"/>
        </w:rPr>
      </w:pPr>
      <w:r>
        <w:rPr>
          <w:rFonts w:cs="Verdana" w:ascii="Cambria" w:hAnsi="Cambr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Verdana" w:ascii="Cambria" w:hAnsi="Cambria"/>
          <w:b/>
          <w:sz w:val="24"/>
          <w:szCs w:val="24"/>
        </w:rPr>
        <w:t>WYKONAWCA                                                                                              ZAMAWIAJĄCY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 w:bidi="pl-PL"/>
        </w:rPr>
      </w:r>
    </w:p>
    <w:p>
      <w:pPr>
        <w:pStyle w:val="Normal"/>
        <w:spacing w:before="0" w:after="200"/>
        <w:jc w:val="center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>
              <w:rFonts w:ascii="Cambria" w:hAnsi="Cambria" w:cs="Calibri"/>
              <w:b/>
              <w:b/>
              <w:sz w:val="24"/>
              <w:szCs w:val="24"/>
            </w:rPr>
          </w:pPr>
          <w:r>
            <w:rPr>
              <w:rFonts w:cs="Calibri" w:ascii="Cambria" w:hAnsi="Cambria"/>
              <w:b/>
              <w:sz w:val="24"/>
              <w:szCs w:val="24"/>
            </w:rPr>
            <w:t>UMOWA NR SG. ……………….. Z DNIA …………………………….. NA WYKONANIE ZAMÓWIENIA PUBLICZNEGO PN: „ODBIERANIE OD WŁASCICIELI NIERUCHOMOSCI Z TERENU GMINY BARANÓW I ZAGOSPODAROWANIE ODPADÓW KOMUNALNYCH W OKRESIE OD DNIA 1 KWIETNIA 2014 ROKU DO DNIA 31 GRUDNIA 2016 ROKU”.</w:t>
          </w:r>
        </w:p>
      </w:tc>
    </w:tr>
    <w:tr>
      <w:trPr/>
      <w:tc>
        <w:tcPr>
          <w:tcW w:w="9212" w:type="dxa"/>
          <w:tcBorders/>
        </w:tcPr>
        <w:p>
          <w:pPr>
            <w:pStyle w:val="Footer"/>
            <w:snapToGrid w:val="false"/>
            <w:jc w:val="both"/>
            <w:rPr>
              <w:rFonts w:ascii="Cambria" w:hAnsi="Cambria" w:cs="Calibri"/>
              <w:b/>
              <w:b/>
              <w:i/>
              <w:i/>
              <w:sz w:val="24"/>
              <w:szCs w:val="24"/>
            </w:rPr>
          </w:pPr>
          <w:r>
            <w:rPr>
              <w:rFonts w:cs="Calibri" w:ascii="Cambria" w:hAnsi="Cambria"/>
              <w:b/>
              <w:i/>
              <w:sz w:val="24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/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Normal"/>
            <w:keepNext w:val="true"/>
            <w:widowControl w:val="false"/>
            <w:suppressAutoHyphens w:val="true"/>
            <w:spacing w:lineRule="auto" w:line="240" w:before="240" w:after="120"/>
            <w:jc w:val="center"/>
            <w:rPr>
              <w:rFonts w:ascii="Arial" w:hAnsi="Arial" w:eastAsia="Times New Roman" w:cs="Arial"/>
              <w:kern w:val="2"/>
              <w:szCs w:val="28"/>
              <w:lang w:val="en-US"/>
            </w:rPr>
          </w:pPr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>www.gminabaranow.pl       email: gmina@gminabaranow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29:00Z</dcterms:created>
  <dc:creator>Jarosław Michna</dc:creator>
  <dc:description/>
  <dc:language>en-US</dc:language>
  <cp:lastModifiedBy>Jarosław Michna</cp:lastModifiedBy>
  <cp:lastPrinted>2011-11-29T10:18:00Z</cp:lastPrinted>
  <dcterms:modified xsi:type="dcterms:W3CDTF">2014-02-14T11:29:00Z</dcterms:modified>
  <cp:revision>2</cp:revision>
  <dc:subject/>
  <dc:title/>
</cp:coreProperties>
</file>