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9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8135"/>
      </w:tblGrid>
      <w:tr>
        <w:trPr/>
        <w:tc>
          <w:tcPr>
            <w:tcW w:w="181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rFonts w:ascii="Arial" w:hAnsi="Arial" w:cs="Tahoma"/>
                <w:kern w:val="2"/>
                <w:sz w:val="28"/>
                <w:szCs w:val="28"/>
                <w:lang w:eastAsia="zxx"/>
              </w:rPr>
            </w:pPr>
            <w:r>
              <w:rPr>
                <w:rFonts w:cs="Tahoma" w:ascii="Arial" w:hAnsi="Arial"/>
                <w:kern w:val="2"/>
                <w:sz w:val="28"/>
                <w:szCs w:val="28"/>
                <w:lang w:eastAsia="zxx"/>
              </w:rPr>
              <w:drawing>
                <wp:inline distT="0" distB="0" distL="0" distR="0">
                  <wp:extent cx="932180" cy="1082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Arial" w:hAnsi="Arial" w:cs="Tahoma"/>
                <w:kern w:val="2"/>
                <w:sz w:val="28"/>
                <w:szCs w:val="28"/>
                <w:lang w:eastAsia="zxx"/>
              </w:rPr>
            </w:pPr>
            <w:r>
              <w:rPr>
                <w:rFonts w:cs="Tahoma" w:ascii="Arial" w:hAnsi="Arial"/>
                <w:kern w:val="2"/>
                <w:sz w:val="16"/>
                <w:szCs w:val="16"/>
                <w:lang w:eastAsia="zxx"/>
              </w:rPr>
              <w:br/>
            </w:r>
            <w:r>
              <w:rPr>
                <w:rFonts w:cs="Arial" w:ascii="Arial" w:hAnsi="Arial"/>
                <w:kern w:val="2"/>
                <w:sz w:val="14"/>
                <w:szCs w:val="28"/>
                <w:lang w:eastAsia="zxx"/>
              </w:rPr>
              <w:t>GMINA BARANÓW</w:t>
            </w:r>
          </w:p>
        </w:tc>
        <w:tc>
          <w:tcPr>
            <w:tcW w:w="813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zxx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  <w:lang w:eastAsia="zxx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8"/>
                <w:szCs w:val="28"/>
                <w:lang w:eastAsia="zxx"/>
              </w:rPr>
              <w:t>GMINA BARANÓW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lang w:eastAsia="zxx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lang w:eastAsia="zxx"/>
              </w:rPr>
              <w:t>ul. Rynek 14, 24-105 Baranów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2"/>
                <w:sz w:val="22"/>
                <w:lang w:eastAsia="zxx"/>
              </w:rPr>
            </w:pPr>
            <w:r>
              <w:rPr>
                <w:rFonts w:eastAsia="Times New Roman" w:cs="Arial" w:ascii="Arial" w:hAnsi="Arial"/>
                <w:kern w:val="2"/>
                <w:sz w:val="22"/>
                <w:lang w:eastAsia="zxx"/>
              </w:rPr>
              <w:t>tel. (81) 883-40-27 fax (81) 883-40-41</w:t>
            </w:r>
          </w:p>
          <w:p>
            <w:pPr>
              <w:pStyle w:val="Normal"/>
              <w:keepNext w:val="true"/>
              <w:spacing w:before="240" w:after="120"/>
              <w:jc w:val="center"/>
              <w:rPr>
                <w:rFonts w:ascii="Arial" w:hAnsi="Arial" w:eastAsia="Times New Roman" w:cs="Arial"/>
                <w:kern w:val="2"/>
                <w:sz w:val="22"/>
                <w:szCs w:val="28"/>
                <w:lang w:val="en-US" w:eastAsia="zxx"/>
              </w:rPr>
            </w:pPr>
            <w:r>
              <w:rPr>
                <w:rFonts w:eastAsia="Times New Roman" w:cs="Arial" w:ascii="Arial" w:hAnsi="Arial"/>
                <w:kern w:val="2"/>
                <w:sz w:val="22"/>
                <w:szCs w:val="28"/>
                <w:lang w:val="en-US" w:eastAsia="zxx"/>
              </w:rPr>
              <w:t>www.gminabaranow.pl       email: gmina@gminabaranow.pl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1 do SIWZ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                                          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( pieczęć oferenta)                                                                            ( miejscowość i data 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( adres i telefon, fax, e-mail 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RZĄD GMINY BARANÓW</w:t>
      </w:r>
    </w:p>
    <w:p>
      <w:pPr>
        <w:pStyle w:val="Normal"/>
        <w:jc w:val="right"/>
        <w:rPr/>
      </w:pPr>
      <w:r>
        <w:rPr>
          <w:b/>
          <w:bCs/>
          <w:sz w:val="26"/>
          <w:szCs w:val="26"/>
        </w:rPr>
        <w:t>ul. RYNEK 14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4-105 BARANÓW</w:t>
      </w:r>
    </w:p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O f e r t a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Odpowiadając na zaproszenie do złożenia oferty na wykonanie zadania pn.: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/>
      </w:pPr>
      <w:r>
        <w:rPr>
          <w:rFonts w:eastAsia="TimesNewRoman;MS Mincho"/>
          <w:b/>
          <w:kern w:val="0"/>
          <w:u w:val="single"/>
          <w:lang w:eastAsia="pl-PL"/>
        </w:rPr>
        <w:t>DOSTAWA MATERIAŁÓW BIUROWYCH W 2014 ROKU</w:t>
      </w:r>
    </w:p>
    <w:p>
      <w:pPr>
        <w:pStyle w:val="Normal"/>
        <w:jc w:val="center"/>
        <w:rPr>
          <w:rFonts w:eastAsia="TimesNewRoman;MS Mincho"/>
          <w:b/>
          <w:b/>
          <w:kern w:val="0"/>
          <w:sz w:val="26"/>
          <w:szCs w:val="26"/>
          <w:u w:val="single"/>
          <w:lang w:eastAsia="pl-PL"/>
        </w:rPr>
      </w:pPr>
      <w:r>
        <w:rPr>
          <w:rFonts w:eastAsia="TimesNewRoman;MS Mincho"/>
          <w:b/>
          <w:kern w:val="0"/>
          <w:sz w:val="26"/>
          <w:szCs w:val="26"/>
          <w:u w:val="single"/>
          <w:lang w:eastAsia="pl-PL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Oferuję wykonanie dostawy  będącej przedmiotem zamówienia, zgodnie z wymogami przedmiotu zamówienia za kwoty w wysokości: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/>
        <w:suppressAutoHyphens w:val="false"/>
        <w:rPr>
          <w:rFonts w:ascii="Arial Narrow" w:hAnsi="Arial Narrow" w:eastAsia="Times New Roman" w:cs="Arial Narrow"/>
          <w:b/>
          <w:b/>
          <w:bCs/>
          <w:kern w:val="0"/>
          <w:sz w:val="26"/>
          <w:szCs w:val="26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bCs/>
          <w:kern w:val="0"/>
          <w:sz w:val="26"/>
          <w:szCs w:val="26"/>
          <w:u w:val="single"/>
          <w:lang w:eastAsia="pl-PL"/>
        </w:rPr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3490"/>
        <w:gridCol w:w="1282"/>
        <w:gridCol w:w="1253"/>
        <w:gridCol w:w="1355"/>
        <w:gridCol w:w="639"/>
        <w:gridCol w:w="1253"/>
      </w:tblGrid>
      <w:tr>
        <w:trPr>
          <w:tblHeader w:val="true"/>
          <w:trHeight w:val="555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  <w:t>Nazwa artykuł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8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Teczka biurowa, format A4, kartonowa, wiąza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30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Skoroszyt papierowy rozkładany z fałdką biał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100 szt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Segregator format A4, wąski 3 cm z 2 kółeczkami do wpinania dokumentów, etykieta na grzbieci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50 szt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Segregator format A4, wąski 5 cm, z mechanizmem dźwigniowym, z kartonu pokrytego trwałym tworzywem, dolne krawędzie wzmocnione okuciem, etykieta na grzbieci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70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Segregator format A4, szeroki 7-7,5 cm, z mechanizmem dźwigniowym, z kartonu pokrytego trwałym tworzywem, dolne krawędzie wzmocnione okuciem, etykieta na grzbieci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80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Przekładki do segregatora, format A4, kolorowe, 10 kartonowych kar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op. 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Koszulka krystaliczna na dokumenty formatu A4, z możliwością wpięcia do segregatora, wykonana z przezroczystej folii, otwierana z góry, w opakowaniu 100 sztuk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10 op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Koperty samoklejące format C4 biał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500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Koperty samoklejące format C4 białe rozkładane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50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Koperty samoklejące format C6 biał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2000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Koperty samoklejące format B5 biał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400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Koperty na CD, białe samoklejące, z okienkiem, zawieszane do wpięcia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20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Koperty ochronne z warstwą folii bąbelkowej wewnątrz: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- format na płyty CD 20 cm/13 cm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- format B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50 szt.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20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Bloki biurowe w kratkę, format A4, 100 kartek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5 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Bloczki samoprzylepne 38x51 mm, w bloczku 100 kartek, kolor żółt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20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Kostka klejona - karteczki kolorowe i białe o wymiarach ok. 85 x 85 mm klejone wzdłuż jednego boku,  w kostce 400 - 450 kartek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10 kostek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Brulion w kratkę, format A4, twarda okładka, </w:t>
            </w: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l-PL"/>
              </w:rPr>
              <w:t>-96 kartkow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2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Zeszyt w kratkę, format A5, miękka okładka, 32 kartkow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2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Zeszyt w kratkę, format A5, miękka okładka, 60 kartkow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2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Spinacze biurowe małe, owalne, niklowane, w opakowaniu 100 sztuk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25 op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Spinacze biurowe duże, owalne, niklowane, w opakowaniu 100 sztuk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8 op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Zszywki 24/6, w op. 1000 szt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45 op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Zszywki 24/8, w op. 1000 szt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3 op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Pinezki do tablic korkowych, kolorowe, w plastikowych pudełkach, pakowane po 50 szt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1 op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Klej biurowy, biały, w tubi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5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Gumka ołówkowa, syntetyczna, nie niszcząca struktury papieru, kolor biały, wielkość średni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10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Ołówki biurowo – szkolne, twardość H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8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Temperówka pojedyncza, plastikowa z pojemnikiem na ostrużyny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4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Korektor w piórz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Arial Narrow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10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Dziurkacz biurowy, dziurkujący jednorazowo 15-25 kartek, wyposażony w ogranicznik papier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Arial Narrow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3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Zszywacz biurowy, ładowany od góry, zszywa do 30 kartek jednorazowo, pojemność magazynku do 100 zszywek 24/6 i 26/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3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Linijka 30 cm, wykonana z przezroczystego, giętkiego plastiku, precyzyjna podziałk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2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Tusz do stempli NORIS  bezolejowy, do każdego rodzaju stempli, pojemność 25 ml 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czerwony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4 szt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Pióra żelowe Rystor Fun Gel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czerwony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niebieski 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czarny 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zielon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po 20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Marker do pisania na płytach CD i DVD, gr. linii 0,5 m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3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Zakreślacz fluorescencyjny do zakreśleń na każdego rodzaju papierze, grubość linii: 2,0 - 5,0 mm 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Żółty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Zielony jasn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po 3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Arial Narrow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Długopis niebieski Rystor Pen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Wkłady do długopisu Rystor Pen niebieski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Arial Narrow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40 sz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40 sz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Wkłady do długopisu PENTEL BKL 77 C niebieski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10 sz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pióra żelowe Rystor fun gel niebieski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40 szt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Druk -Polecenie przelewu WP-4 odcinkowy, format A6, samokopiujący Milczarczyk &amp; Prokop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120 bl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Druk- Kwitariusz przychodowy K – 103 format A5, samokopiujący 1+2 Milczarczyk &amp; Prokop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Arial Narrow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30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Druk- Polecenie księgowania, format A5 Milczarczyk &amp; Prokop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7 bl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Papier satynowy do kserokopiarek i drukarek laserowych DCP Clairefontaine  kolor IVOIRE A4 250 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1 ryz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Skoroszyt papierowy niezawieszany z harmoinijk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50 szt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Skoroszyt plastikowy sztywny format A4, wpinany do segregatora, przednia okładka przezroczysta, tylna kolorowa, zaokrąglone rog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150 szt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Skoroszyt plastikowy sztywny format A4, niezawieszany, przednia okładka przezroczysta, tylna kolorowa, zaokrąglone rog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100 szt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Druk- Dziennik korespondencyjny, format A4, twarda oprawa, książka 96 kar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2 bl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Okładki do bindownicy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-OKŁADKI KARTONOWE, format A4, w op. 50 szt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-OKŁADKI Z TWORZYWA, format A4, przezroczyste, sztywne tworzywo, w op. 50 szt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1 op.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1 op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Grzbiety do bindownicy, plastikowe: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-cienkie (ok. 40 kartek )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-grube (ok. 100 kartek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- *w opakowaniu 50 sztuk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Arial Narrow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1 op.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Arial Narrow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1 op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Rolka do faksu 210x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30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Papier toaletowy 2-warstwowy ,,Hanusia” biały po 80 sz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12 op zbiorczych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Ręczniki ZZ Katrinn Classic 150 listków w opakowaniu: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po 20 opakowań w pudełk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20 op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zbiorczych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Razem wartość zamówieni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Arial Narrow" w:hAnsi="Arial Narrow" w:eastAsia="Times New Roman" w:cs="Arial Narrow"/>
          <w:b/>
          <w:b/>
          <w:bCs/>
          <w:kern w:val="0"/>
          <w:lang w:eastAsia="pl-PL"/>
        </w:rPr>
      </w:pPr>
      <w:r>
        <w:rPr>
          <w:rFonts w:eastAsia="Times New Roman" w:cs="Arial Narrow" w:ascii="Arial Narrow" w:hAnsi="Arial Narrow"/>
          <w:b/>
          <w:bCs/>
          <w:kern w:val="0"/>
          <w:lang w:eastAsia="pl-PL"/>
        </w:rPr>
      </w:r>
    </w:p>
    <w:p>
      <w:pPr>
        <w:pStyle w:val="Normal"/>
        <w:widowControl/>
        <w:suppressAutoHyphens w:val="false"/>
        <w:rPr>
          <w:rFonts w:ascii="Arial Narrow" w:hAnsi="Arial Narrow" w:eastAsia="Times New Roman" w:cs="Arial Narrow"/>
          <w:b/>
          <w:b/>
          <w:bCs/>
          <w:kern w:val="0"/>
          <w:lang w:eastAsia="pl-PL"/>
        </w:rPr>
      </w:pPr>
      <w:r>
        <w:rPr>
          <w:rFonts w:eastAsia="Times New Roman" w:cs="Arial Narrow" w:ascii="Arial Narrow" w:hAnsi="Arial Narrow"/>
          <w:b/>
          <w:bCs/>
          <w:kern w:val="0"/>
          <w:lang w:eastAsia="pl-PL"/>
        </w:rPr>
      </w:r>
    </w:p>
    <w:p>
      <w:pPr>
        <w:pStyle w:val="Normal"/>
        <w:widowControl/>
        <w:suppressAutoHyphens w:val="false"/>
        <w:rPr>
          <w:rFonts w:ascii="Arial Narrow" w:hAnsi="Arial Narrow" w:eastAsia="Times New Roman" w:cs="Arial Narrow"/>
          <w:b/>
          <w:b/>
          <w:bCs/>
          <w:kern w:val="0"/>
          <w:lang w:eastAsia="pl-PL"/>
        </w:rPr>
      </w:pPr>
      <w:r>
        <w:rPr>
          <w:rFonts w:eastAsia="Times New Roman" w:cs="Arial Narrow" w:ascii="Arial Narrow" w:hAnsi="Arial Narrow"/>
          <w:b/>
          <w:bCs/>
          <w:kern w:val="0"/>
          <w:lang w:eastAsia="pl-PL"/>
        </w:rPr>
      </w:r>
    </w:p>
    <w:p>
      <w:pPr>
        <w:pStyle w:val="Normal"/>
        <w:widowControl/>
        <w:suppressAutoHyphens w:val="false"/>
        <w:rPr/>
      </w:pPr>
      <w:r>
        <w:rPr/>
        <w:t>Część II – Materiały eksploatacyjne do drukarek i kserokopiarek</w:t>
      </w:r>
    </w:p>
    <w:tbl>
      <w:tblPr>
        <w:tblW w:w="9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90"/>
        <w:gridCol w:w="1282"/>
        <w:gridCol w:w="1253"/>
        <w:gridCol w:w="1355"/>
        <w:gridCol w:w="639"/>
        <w:gridCol w:w="1253"/>
      </w:tblGrid>
      <w:tr>
        <w:trPr>
          <w:tblHeader w:val="true"/>
          <w:trHeight w:val="5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  <w:t>Nazwa artykuł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8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Papier biały do urządzeń biurowych, format A4, gramatura 80 g/ m</w:t>
            </w: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l-PL"/>
              </w:rPr>
              <w:t>², b</w:t>
            </w: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iałość papieru minimum 146 wg skali CI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180 ryz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Papier biały ksero, format A3, gramatura 80 g/ m</w:t>
            </w: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l-PL"/>
              </w:rPr>
              <w:t xml:space="preserve">², </w:t>
            </w: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białość papieru minimum 146 wg skali CI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3 ryz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Razem  wartość zamówienia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color w:val="0D0D0D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D0D0D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color w:val="0D0D0D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D0D0D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color w:val="0D0D0D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D0D0D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color w:val="0D0D0D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D0D0D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color w:val="0D0D0D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D0D0D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color w:val="0D0D0D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D0D0D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color w:val="0D0D0D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D0D0D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widowControl/>
        <w:suppressAutoHyphens w:val="false"/>
        <w:rPr>
          <w:rFonts w:ascii="Arial Narrow" w:hAnsi="Arial Narrow" w:eastAsia="Times New Roman" w:cs="Arial Narrow"/>
          <w:b/>
          <w:b/>
          <w:bCs/>
          <w:kern w:val="0"/>
          <w:lang w:eastAsia="pl-PL"/>
        </w:rPr>
      </w:pPr>
      <w:r>
        <w:rPr>
          <w:rFonts w:eastAsia="Times New Roman" w:cs="Arial Narrow" w:ascii="Arial Narrow" w:hAnsi="Arial Narrow"/>
          <w:b/>
          <w:bCs/>
          <w:kern w:val="0"/>
          <w:lang w:eastAsia="pl-PL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b/>
          <w:bCs/>
          <w:kern w:val="0"/>
          <w:lang w:eastAsia="pl-PL"/>
        </w:rPr>
        <w:t>Razem – łączna wartość zamówienia: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etto:...........................................zł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)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odatek VAT  ....................................zł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)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rutto: .....................................zł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)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</w:rPr>
        <w:t>Wymagany termin realizacji zamówienia: do ......................................2014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  <w:t>Oświadczam, że zawarte w „Zaproszeniu do złożenia oferty” warunki akceptuję i zobowiązuję się w przypadku przyjęcia mojej propozycji do zawarcia umowy na w/w warunka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łącznikami do oferty są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(podpis i pieczęć oferenta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/>
        </w:rPr>
        <w:t>*</w:t>
      </w:r>
      <w:r>
        <w:rPr/>
        <w:t xml:space="preserve"> właściwe pod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bCs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ascii="Arial" w:hAnsi="Arial" w:eastAsia="Times New Roman" w:cs="Arial"/>
      <w:b/>
      <w:bCs/>
      <w:kern w:val="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32"/>
      <w:szCs w:val="24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2"/>
      <w:szCs w:val="24"/>
    </w:rPr>
  </w:style>
  <w:style w:type="character" w:styleId="PageNumber">
    <w:name w:val="Page Number"/>
    <w:rPr/>
  </w:style>
  <w:style w:type="character" w:styleId="StopkaZnak">
    <w:name w:val="Stopka Znak"/>
    <w:qFormat/>
    <w:rPr>
      <w:rFonts w:ascii="Arial" w:hAnsi="Arial" w:eastAsia="Times New Roman" w:cs="Arial"/>
      <w:sz w:val="22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eastAsia="Times New Roman" w:cs="Arial"/>
      <w:b/>
      <w:bCs/>
      <w:kern w:val="0"/>
      <w:sz w:val="32"/>
    </w:rPr>
  </w:style>
  <w:style w:type="paragraph" w:styleId="TextBody">
    <w:name w:val="Body Text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Arial" w:hAnsi="Arial" w:eastAsia="Times New Roman" w:cs="Arial"/>
      <w:b/>
      <w:bCs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Arial" w:hAnsi="Arial" w:eastAsia="Times New Roman" w:cs="Arial"/>
      <w:kern w:val="0"/>
      <w:sz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Arial" w:hAnsi="Arial" w:eastAsia="Times New Roman" w:cs="Arial"/>
      <w:kern w:val="0"/>
      <w:sz w:val="22"/>
    </w:rPr>
  </w:style>
  <w:style w:type="paragraph" w:styleId="Tekstpodstawowy2">
    <w:name w:val="Tekst podstawowy 2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17:00Z</dcterms:created>
  <dc:creator>Robert Litwinek</dc:creator>
  <dc:description/>
  <cp:keywords/>
  <dc:language>en-US</dc:language>
  <cp:lastModifiedBy>Justyna Maruszak</cp:lastModifiedBy>
  <dcterms:modified xsi:type="dcterms:W3CDTF">2014-02-18T08:08:00Z</dcterms:modified>
  <cp:revision>4</cp:revision>
  <dc:subject/>
  <dc:title/>
</cp:coreProperties>
</file>