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ZP …..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4 r. w Baranowie pomiędzy Gminą Baranów, 24-105 Baranów ul. Rynek 14,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Wójta Gminy Roberta Gagosia,</w:t>
      </w:r>
    </w:p>
    <w:p>
      <w:pPr>
        <w:pStyle w:val="Normal"/>
        <w:spacing w:before="120" w:after="120"/>
        <w:jc w:val="both"/>
        <w:rPr/>
      </w:pPr>
      <w:r>
        <w:rPr/>
        <w:t>przy kontrasygnacie Skarbnika Gminy Joanny Kukier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b/>
        </w:rPr>
        <w:t>(</w:t>
      </w:r>
      <w:r>
        <w:rPr>
          <w:rStyle w:val="StrongEmphasis"/>
          <w:b w:val="false"/>
          <w:shd w:fill="FFFFFF" w:val="clear"/>
        </w:rPr>
        <w:t>Dz. U. z 2013 r. poz. 907, 984, 1047 i 147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>
          <w:b/>
          <w:b/>
          <w:iCs/>
          <w:color w:val="92D050"/>
          <w:lang w:eastAsia="pl-PL"/>
        </w:rPr>
      </w:pPr>
      <w:r>
        <w:rPr/>
        <w:t>1.Zamawiający zleca a Wykonawca zobowiązuje się do kompleksowego wykonania zamówienia publicznego na</w:t>
      </w:r>
      <w:r>
        <w:rPr>
          <w:iCs/>
          <w:lang w:eastAsia="pl-PL"/>
        </w:rPr>
        <w:t xml:space="preserve"> </w:t>
      </w:r>
      <w:r>
        <w:rPr>
          <w:b/>
          <w:iCs/>
          <w:lang w:eastAsia="pl-PL"/>
        </w:rPr>
        <w:t>kształtowanie obszaru o szczególnym znaczeniu dla zaspokojenia potrzeb mieszkańców wsi Pogonów poprzez wykonanie chodników i małej infrastruktury turystyczno – rekreacyjnej.</w:t>
      </w:r>
    </w:p>
    <w:p>
      <w:pPr>
        <w:pStyle w:val="Normal"/>
        <w:suppressAutoHyphens w:val="false"/>
        <w:spacing w:lineRule="atLeast" w:line="260" w:before="0" w:after="200"/>
        <w:ind w:left="720" w:hanging="0"/>
        <w:jc w:val="both"/>
        <w:rPr>
          <w:rFonts w:eastAsia="Calibri"/>
          <w:b/>
          <w:b/>
          <w:iCs/>
          <w:color w:val="92D050"/>
          <w:lang w:eastAsia="pl-PL"/>
        </w:rPr>
      </w:pPr>
      <w:r>
        <w:rPr>
          <w:rFonts w:eastAsia="Calibri"/>
          <w:b/>
          <w:iCs/>
          <w:color w:val="92D050"/>
          <w:lang w:eastAsia="pl-PL"/>
        </w:rPr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2. Zakres przedmiotu umowy obejmuje wykonanie: 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2.1. Zadania nr 1, obejmującego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a) budowę chodnika lewostronnego w m. Pogonów - centrum miejscowości  na działce nr 61 w km rob. od  0+000,00 do km 0+996,11 i obejmuje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</w:t>
        <w:tab/>
        <w:t xml:space="preserve">ustawienie krawężników 20x30 , 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-</w:t>
        <w:tab/>
        <w:t>wykonanie robót ziemnych pod warstwy konstrukcyjne chodników,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-</w:t>
        <w:tab/>
        <w:t>zabezpieczenie istniejących sieci teletechnicznych krzyżujących się ze zjazdami rurami osłonowymi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</w:t>
        <w:tab/>
        <w:t>wykonanie podbudowy chodników i zjazdów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</w:t>
        <w:tab/>
        <w:t>wykonanie  chodników z kostki brukowej betonowej,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-</w:t>
        <w:tab/>
        <w:t>wykonanie zjazdów z kostki brukowej betonowej do końca chodnika, poza chodnikiem z tłucznia.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b) budowę chodnika prawostronnego w m. Pogonów - centrum miejscowości  na działce nr 61 w km rob. od  0+000,00 do km 0+996,11 i obejmuje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</w:t>
        <w:tab/>
        <w:t xml:space="preserve">ustawienie krawężników 20x30 , 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</w:t>
        <w:tab/>
        <w:t>wykonanie robót ziemnych pod warstwy konstrukcyjne chodników,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-</w:t>
        <w:tab/>
        <w:t>zabezpieczenie istniejących sieci teletechnicznych krzyżujących się ze zjazdami rurami osłonowymi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</w:t>
        <w:tab/>
        <w:t>wykonanie podbudowy chodników i zjazdów,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-</w:t>
        <w:tab/>
        <w:t>wykonanie  chodników z kostki brukowej betonowej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</w:t>
        <w:tab/>
        <w:t>wykonanie zjazdów z kostki brukowej betonowej do końca chodnika, poza chodni-kiem z tłucznia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 xml:space="preserve">- sporządzenie dokumentacji powykonawczej wraz z kosztorysem powykonawczym (na kwo-tę wynikającą z umowy). 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3. Szczegółowy zakres robót określa dokumentacja projektowa oraz specyfikacja techniczna wykonania i odbioru robót budowlanych, przedmiary należy traktować jako materiał pomocniczy. (zał. nr 1).  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b)</w:t>
        <w:tab/>
        <w:t>z zasadami wiedzy technicznej i sztuki budowlanej, obowiązującymi przepisami, nor-mami, zaleceniami inwestora oraz na warunkach określonych umową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Termin wykonania przedmiotu umowy: do dnia 30.07.2014 r. </w:t>
      </w:r>
    </w:p>
    <w:p>
      <w:pPr>
        <w:pStyle w:val="Normal"/>
        <w:rPr/>
      </w:pPr>
      <w:r>
        <w:rPr/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łata wynagrodzenia nastąpi w terminie 30 dni od dnia wykonania robót budowlanych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opóźnienia w zapłacie wynagrodzenia Zamawiający zapłaci Wykonawcy ustawowe odsetki za każdy dzień zwłoki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wynagrodzenia uznaje się dzień obciążenia rachunku bankowego Zamawiającego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może ulec zmianie tylko w przypadkach określonych w umowie. 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trącać kary umowne z wynagrodzenia Wykonawcy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wyraża zgody na przelew wierzytelności Wykonawcy z tytułu wykonywania robót budowlanych na podmioty trzecie.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Pan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30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Do zawarcia przez wykonawcę umowy o roboty budowlane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mawiający, w terminie 5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Style w:val="Txtnew"/>
        </w:rPr>
        <w:t xml:space="preserve">Niezgłoszenie pisemnych zastrzeżeń do przedłożonego projektu umowy o podwykonawstwo, w terminie </w:t>
      </w:r>
      <w:r>
        <w:rPr/>
        <w:t>5 dni roboczych</w:t>
      </w:r>
      <w:r>
        <w:rPr>
          <w:rStyle w:val="Txtnew"/>
        </w:rPr>
        <w:t xml:space="preserve"> uważa się za akceptację projektu umowy przez zamawiającego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Niezgłoszenie pisemnego sprzeciwu do przedłożonej umowy o podwykonawstwo, której przedmiotem są roboty budowlane, w terminie 5 dni roboczych, uważa się za akceptację umow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zgłoszenia uwag, o których mowa w ust. 10, w terminie 5 dni roboczych, zamawiający moż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rPr/>
      </w:pPr>
      <w:r>
        <w:rPr/>
        <w:t>Wysokości kar umownych, z tytuł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w trakcie wykonywania umowy moż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wskazać innych zakres podwykonawstwa niż przedstawiony w ofercie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rezygnować z podwykonawstw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mienić pod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3z1">
    <w:name w:val="WW8Num33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color w:val="000000"/>
    </w:rPr>
  </w:style>
  <w:style w:type="character" w:styleId="WW8Num34z3">
    <w:name w:val="WW8Num34z3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eastAsia="Times New Roman"/>
      <w:b w:val="false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1:00Z</dcterms:created>
  <dc:creator>.</dc:creator>
  <dc:description/>
  <dc:language>en-US</dc:language>
  <cp:lastModifiedBy>user</cp:lastModifiedBy>
  <cp:lastPrinted>2014-01-17T13:51:00Z</cp:lastPrinted>
  <dcterms:modified xsi:type="dcterms:W3CDTF">2014-01-20T07:31:00Z</dcterms:modified>
  <cp:revision>2</cp:revision>
  <dc:subject/>
  <dc:title>UMOWA NR</dc:title>
</cp:coreProperties>
</file>