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MOWA NA ROBOTY BUDOWLANE NR  …………….. (Projek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 2013 r. w Baranowie pomiędzy Gminą Baranów, 24-105 Baranów ul. Rynek 14, REGON ………………………, NIP ……………….., zwaną  dalej Zamawiającym, reprezentowanym przez:</w:t>
      </w:r>
    </w:p>
    <w:p>
      <w:pPr>
        <w:pStyle w:val="Normal"/>
        <w:spacing w:before="120" w:after="120"/>
        <w:jc w:val="both"/>
        <w:rPr/>
      </w:pPr>
      <w:r>
        <w:rPr/>
        <w:t>Wójta Gminy Roberta Gagosia,</w:t>
      </w:r>
    </w:p>
    <w:p>
      <w:pPr>
        <w:pStyle w:val="Normal"/>
        <w:spacing w:before="120" w:after="120"/>
        <w:jc w:val="both"/>
        <w:rPr/>
      </w:pPr>
      <w:r>
        <w:rPr/>
        <w:t>przy kontrasygnacie Skarbnika Gminy Joanny Kukier,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…................................................................................., (NIP, REGON, zarejestrowanym)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e do</w:t>
      </w:r>
    </w:p>
    <w:p>
      <w:pPr>
        <w:pStyle w:val="Normal"/>
        <w:spacing w:before="120" w:after="120"/>
        <w:jc w:val="both"/>
        <w:rPr/>
      </w:pPr>
      <w:r>
        <w:rPr/>
        <w:t>zaciągania zobowiązań osoby:</w:t>
      </w:r>
    </w:p>
    <w:p>
      <w:pPr>
        <w:pStyle w:val="Normal"/>
        <w:spacing w:before="120" w:after="12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>z dnia 29 stycznia 2004 r. (t.j. Dz. U. z 2010 r. Nr 113, poz. 759 ze zm.), 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uppressAutoHyphens w:val="false"/>
        <w:spacing w:lineRule="atLeast" w:line="260" w:before="0" w:after="200"/>
        <w:jc w:val="both"/>
        <w:rPr>
          <w:b/>
          <w:b/>
          <w:lang w:eastAsia="pl-PL"/>
        </w:rPr>
      </w:pPr>
      <w:r>
        <w:rPr/>
        <w:t>1.Zamawiający zleca a Wykonawca zobowiązuje się do kompleksowego wykonania zamówienia publicznego na</w:t>
      </w:r>
      <w:r>
        <w:rPr>
          <w:iCs/>
          <w:color w:val="000000"/>
          <w:lang w:eastAsia="pl-PL"/>
        </w:rPr>
        <w:t xml:space="preserve"> </w:t>
      </w:r>
      <w:r>
        <w:rPr>
          <w:b/>
          <w:iCs/>
          <w:color w:val="000000"/>
          <w:lang w:eastAsia="pl-PL"/>
        </w:rPr>
        <w:t>wykonanie robót budowlanych  tj</w:t>
      </w:r>
      <w:r>
        <w:rPr>
          <w:b/>
          <w:lang w:eastAsia="pl-PL"/>
        </w:rPr>
        <w:t>. „REMONT DROGI GMINNEJ O NUMERZE 112815L RELACJI HUTA KARCZUNEK”.</w:t>
      </w:r>
    </w:p>
    <w:p>
      <w:pPr>
        <w:pStyle w:val="Normal"/>
        <w:spacing w:lineRule="atLeast" w:line="260"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2. Zakres robót obejmuje: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1)</w:t>
        <w:tab/>
        <w:t>nasypy wykonywane koparkami z bezpośrednim przerzutem gruntu uzyskanego z ukopu ( formowanie skarpy pod płyty ażurowe),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2)</w:t>
        <w:tab/>
        <w:t>warstwa górna podbudowy z kruszyw łamanych (0-31,5mm) stabilizowanych mechanicznie ułożonych za pomocą rozkładarki gr. 15 cm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3)</w:t>
        <w:tab/>
        <w:t>plantowanie skarpy nasypu przed ułożeniem płyt betonowych ażurowych,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4)</w:t>
        <w:tab/>
        <w:t>umocnienie skarp płytami betonowymi ażurowymi 40x60x10cm na podsypce cementowo-piaskowej gr. 5cm z wypełnieniem otworów ziemią i obsianiem trawą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5)</w:t>
        <w:tab/>
        <w:t>ustawienie barier energochłonnych typu H1W5 ( ilość odcinków- 1, poziom powstrzymywania: H1 zgodnie z EN 1317, szerokość pracująca W=1,6[m], rozstaw słupków: 2m, maksymalne odkształcenie dynamiczne: 1,3[m]..</w:t>
      </w:r>
    </w:p>
    <w:p>
      <w:pPr>
        <w:pStyle w:val="Normal"/>
        <w:jc w:val="both"/>
        <w:rPr/>
      </w:pPr>
      <w:r>
        <w:rPr/>
        <w:t xml:space="preserve">3. Szczegółowy zakres robót określa Przedmiar robót (zał. Nr 1). </w:t>
      </w:r>
    </w:p>
    <w:p>
      <w:pPr>
        <w:pStyle w:val="Normal"/>
        <w:jc w:val="both"/>
        <w:rPr/>
      </w:pPr>
      <w:r>
        <w:rPr/>
        <w:t>4. Przedmiot zamówienia należy wykonać zgodnie z zasadami wiedzy technicznej</w:t>
        <w:br/>
        <w:t>i sztuki budowlanej, obowiązującymi przepisami prawa, nor</w:t>
        <w:softHyphen/>
        <w:t>mami, zaleceniami inwestora oraz</w:t>
        <w:br/>
        <w:t>na warunkach określonych umową.</w:t>
      </w:r>
    </w:p>
    <w:p>
      <w:pPr>
        <w:pStyle w:val="Normal"/>
        <w:jc w:val="both"/>
        <w:rPr/>
      </w:pPr>
      <w:r>
        <w:rPr/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6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8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10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1.Zamawiający przekaże Wykonawcy teren budowy niezwłocznie po podpisaniu umowy.</w:t>
      </w:r>
    </w:p>
    <w:p>
      <w:pPr>
        <w:pStyle w:val="Normal"/>
        <w:rPr/>
      </w:pPr>
      <w:r>
        <w:rPr/>
        <w:t>2.Rozpoczęcie robót nastąpi w okresie 3 dni od  dnia przekazania placu budowy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olor w:val="000000"/>
        </w:rPr>
        <w:t xml:space="preserve">Termin wykonania przedmiotu umowy: do dnia </w:t>
      </w:r>
      <w:r>
        <w:rPr>
          <w:rFonts w:cs="Times New Roman" w:ascii="Times New Roman" w:hAnsi="Times New Roman"/>
          <w:b/>
          <w:color w:val="000000"/>
        </w:rPr>
        <w:t>9.08.2013 r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/>
      </w:pPr>
      <w:r>
        <w:rPr/>
        <w:t>4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03 r. Nr 207, poz. 2016</w:t>
        <w:br/>
        <w:t>ze zmianami)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1. 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 Wynagrodzenie jest tożsame z wartością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…………………………. pełniący równocześnie  funkcję kierownika budowy, nr uprawnień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Niezwłoczne przekazanie Wykonawcy terenu po podpisaniu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realizacji przedmiotu niniejszej umowy zgodnie z zasadami współczesnej wiedzy technicznej i sztuki budowlanej, obowiązującymi przepisami, normami, warunkami technicznymi i zaleceniami Zamawiającego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zapewnienie realizacji umowy przez osoby posiadające uprawnienia wymagane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poinformowania Zamawiającego o wykonaniu robót zanikających lub robót ulegających zakryciu, umożliwiając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3 dni robocze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3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3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stępujące zasady rozliczenia za wykonane prace związane z wykonaniem zamówienia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wystawi fakturę/rachunek po dokonaniu odbioru całości robót (protokołem odbioru końcowego) będących przedmiotem niniejszej umow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Termin płatności ustala się na 30 dni od daty wpływu do Zamawiającego prawidłowo wystawionej, potwierdzonej przez Inspektora Nadzoru faktury/rachunk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nagrodzenie przysługujące Wykonawcy będzie płatne przelewem z konta Zamawiającego na konto Wykonawcy Nr …………………………………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 razie zwłoki Zamawiającego w zapłacie należności Wykonawcy przysługują odsetki</w:t>
        <w:br/>
        <w:t>w ustawowej wysok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strony przyjmują datę obciążenia rachunku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u wykonania zamówienia, o którym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nierozpoczęcie robót budowlanych w terminie, o którym mowa w § 2 ust.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§ 8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>
          <w:strike/>
        </w:rPr>
      </w:pPr>
      <w:r>
        <w:rPr/>
        <w:t>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1. Wykonawca oświadcza, iż powierzy Podwykonawcom następujący zakres robót budowlanych: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usługi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4. Jeżeli Zamawiający, w terminie 3 dni od przedstawienia mu przez Wykonawcę umowy z Podwykonawcą, o której mowa w ust. 2, wraz z częścią dokumentacji dotyczącą wykonania robót określonych w umowie, nie zgłosi na piśmie sprzeciwu lub zastrzeżeń, uważa się, że wyraził zgodę na zawarcie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W przypadku wyrażenia zgody przez Zamawiającego przed upływem terminu, o którym mowa w ust. 4, zgoda będzie wyrażona w formie pisemnej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W przypadku stwierdzenia, że część lub całość usług realizowana jest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ę, o czym Zamawiający nie został poinformowany i na co nie wyraził zgody, Zamawiającemu przysługuje prawo do natychmiastowego wstrzymania wykonywania usług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7. W przypadku zaistnienia okoliczności, o których mowa w ust. 2, Zamawiający naliczy wykonawcy karę umowną w wysokości określonej w §11 ust. 4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Do obowiązków Wykonawcy należy koordynacja usług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Wykonawca ponosi odpowiedzialność za usługi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Wykonawca ponosi odpowiedzialność na zasadach ogólnych za jakość i terminowość usług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której dokonano wyboru Wykonawcy, z zastrzeżeniem § 16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6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b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c) gdy zachowanie pierwotnie określonego terminu nie leży w interesie Zamawiającego,</w:t>
        <w:br/>
        <w:t>d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e) przerwy w dostawie prądu, wody, trwającej ponad 2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f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g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h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i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b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c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d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e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f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g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i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7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8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7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9 </w:t>
      </w:r>
    </w:p>
    <w:p>
      <w:pPr>
        <w:pStyle w:val="Normal"/>
        <w:spacing w:lineRule="auto" w:line="276"/>
        <w:jc w:val="both"/>
        <w:rPr/>
      </w:pPr>
      <w:r>
        <w:rPr/>
        <w:t>1. Wykonawca wnosi zabezpieczenie należytego wykonania umowy w wysokości 10 % kwoty określonej w § 4 tj. w wysokości ................................zł</w:t>
        <w:br/>
        <w:t>w formie ............................................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4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rFonts w:eastAsia="Calibri" w:cs="Calibri" w:ascii="Calibri" w:hAnsi="Calibri"/>
        <w:sz w:val="20"/>
        <w:szCs w:val="20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0"/>
        <w:szCs w:val="20"/>
        <w:lang w:eastAsia="en-US"/>
      </w:rPr>
      <w:t>„REMONT DROGI GMINNEJ O NUMERZE 112815L RELACJI HUTA KARCZUNEK”</w:t>
    </w:r>
    <w:r>
      <w:rPr>
        <w:rFonts w:eastAsia="Calibri" w:cs="Calibri" w:ascii="Calibri" w:hAnsi="Calibri"/>
        <w:sz w:val="20"/>
        <w:szCs w:val="20"/>
        <w:lang w:eastAsia="en-US"/>
      </w:rPr>
      <w:t xml:space="preserve"> – realizowany w ramach Narodowego Programu Przebudowy Dróg Lokalnych 2012 - 2015 – II Etap Bezpieczeństwo – Dostępność -</w:t>
    </w:r>
    <w:r>
      <w:rPr>
        <w:rFonts w:eastAsia="Calibri" w:cs="Calibri" w:ascii="Calibri" w:hAnsi="Calibri"/>
        <w:sz w:val="22"/>
        <w:szCs w:val="22"/>
        <w:lang w:eastAsia="en-US"/>
      </w:rPr>
      <w:t xml:space="preserve"> Rozwój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762125" cy="7715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7" r="-2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lang w:eastAsia="en-US"/>
            </w:rPr>
            <w:t>ul. Rynek 14, 24-105 Baranów</w:t>
          </w:r>
        </w:p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cs="Arial"/>
              <w:kern w:val="2"/>
              <w:sz w:val="22"/>
              <w:lang w:eastAsia="en-US"/>
            </w:rPr>
          </w:pPr>
          <w:r>
            <w:rPr>
              <w:rFonts w:cs="Arial" w:ascii="Arial" w:hAnsi="Arial"/>
              <w:kern w:val="2"/>
              <w:sz w:val="22"/>
              <w:lang w:eastAsia="en-US"/>
            </w:rPr>
            <w:t>tel. (81) 883-40-27 fax (81) 883-40-4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 w:val="20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right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i w:val="false"/>
      <w:color w:val="000000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2z0">
    <w:name w:val="WW8Num22z0"/>
    <w:qFormat/>
    <w:rPr>
      <w:rFonts w:eastAsia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color w:val="000000"/>
    </w:rPr>
  </w:style>
  <w:style w:type="character" w:styleId="WW8Num29z3">
    <w:name w:val="WW8Num29z3"/>
    <w:qFormat/>
    <w:rPr>
      <w:b w:val="false"/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eastAsia="Times New Roman"/>
      <w:b w:val="false"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3:00Z</dcterms:created>
  <dc:creator>.</dc:creator>
  <dc:description/>
  <cp:keywords/>
  <dc:language>en-US</dc:language>
  <cp:lastModifiedBy>Robert Litwinek</cp:lastModifiedBy>
  <cp:lastPrinted>2013-07-03T08:27:00Z</cp:lastPrinted>
  <dcterms:modified xsi:type="dcterms:W3CDTF">2013-07-03T06:27:00Z</dcterms:modified>
  <cp:revision>10</cp:revision>
  <dc:subject/>
  <dc:title>UMOWA NR</dc:title>
</cp:coreProperties>
</file>