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A ROBOTY BUDOWLANE NR ZP …../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 2013 r. w Baranowie pomiędzy Gminą Baranów, 24-105 Baranów ul. Rynek 14, REGON ………………………, NIP ……………….., zwaną  dalej Zamawiającym, reprezentowanym przez:</w:t>
      </w:r>
    </w:p>
    <w:p>
      <w:pPr>
        <w:pStyle w:val="Normal"/>
        <w:spacing w:before="120" w:after="120"/>
        <w:jc w:val="both"/>
        <w:rPr/>
      </w:pPr>
      <w:r>
        <w:rPr/>
        <w:t>Wójta Gminy Roberta Gagosia,</w:t>
      </w:r>
    </w:p>
    <w:p>
      <w:pPr>
        <w:pStyle w:val="Normal"/>
        <w:spacing w:before="120" w:after="120"/>
        <w:jc w:val="both"/>
        <w:rPr/>
      </w:pPr>
      <w:r>
        <w:rPr/>
        <w:t>przy kontrasygnacie Skarbnika Gminy Joanny Kukier,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…................................................................................., (NIP, REGON, zarejestrowanym)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e do</w:t>
      </w:r>
    </w:p>
    <w:p>
      <w:pPr>
        <w:pStyle w:val="Normal"/>
        <w:spacing w:before="120" w:after="120"/>
        <w:jc w:val="both"/>
        <w:rPr/>
      </w:pPr>
      <w:r>
        <w:rPr/>
        <w:t>zaciągania zobowiązań osoby:</w:t>
      </w:r>
    </w:p>
    <w:p>
      <w:pPr>
        <w:pStyle w:val="Normal"/>
        <w:spacing w:before="120" w:after="12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>z dnia 29 stycznia 2004 r. (t.j. Dz. U. z 2010 r. Nr 113, poz. 759 z późn. zm.), 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14"/>
        </w:numPr>
        <w:spacing w:before="0" w:after="240"/>
        <w:ind w:left="0" w:hanging="0"/>
        <w:jc w:val="both"/>
        <w:rPr/>
      </w:pPr>
      <w:r>
        <w:rPr/>
        <w:t>Zamawiający zleca a Wykonawca zobowiązuje się do kompleksowego wykonania zamówienia publicznego o nazwie</w:t>
      </w:r>
      <w:r>
        <w:rPr>
          <w:b/>
          <w:bCs/>
          <w:iCs/>
        </w:rPr>
        <w:t xml:space="preserve"> </w:t>
      </w:r>
      <w:r>
        <w:rPr>
          <w:b/>
          <w:i/>
        </w:rPr>
        <w:t>Budowa boiska piłkarskiego o nawierzchni z trawy syntetycznej z urządzeniami towarzyszącymi w miejscowości Baranów, realizowanego</w:t>
        <w:br/>
        <w:t xml:space="preserve">w ramach Regionalnego Programu Operacyjnego Województwa Lubelskiego na lata 2007-2013 współfinansowanego ze środków Unii Europejskiej – Europejskiego Funduszu Rozwoju Regionalnego, Oś Priorytetowa VIII: Infrastruktura społeczna, Działanie 8.2 Infrastruktura szkolna i sportowa. </w:t>
      </w:r>
    </w:p>
    <w:p>
      <w:pPr>
        <w:pStyle w:val="Normal"/>
        <w:jc w:val="both"/>
        <w:rPr/>
      </w:pPr>
      <w:r>
        <w:rPr/>
        <w:t>2. Zakres przedmiotu umowy obejmuje:</w:t>
      </w:r>
    </w:p>
    <w:p>
      <w:pPr>
        <w:pStyle w:val="Normal"/>
        <w:jc w:val="both"/>
        <w:rPr/>
      </w:pPr>
      <w:r>
        <w:rPr/>
        <w:t xml:space="preserve">- roboty ziemne, </w:t>
      </w:r>
    </w:p>
    <w:p>
      <w:pPr>
        <w:pStyle w:val="Normal"/>
        <w:jc w:val="both"/>
        <w:rPr/>
      </w:pPr>
      <w:r>
        <w:rPr/>
        <w:t>- wykonanie drenażu,</w:t>
      </w:r>
    </w:p>
    <w:p>
      <w:pPr>
        <w:pStyle w:val="Normal"/>
        <w:jc w:val="both"/>
        <w:rPr/>
      </w:pPr>
      <w:r>
        <w:rPr/>
        <w:t>- wykonanie oświetlenia,</w:t>
      </w:r>
    </w:p>
    <w:p>
      <w:pPr>
        <w:pStyle w:val="Normal"/>
        <w:jc w:val="both"/>
        <w:rPr/>
      </w:pPr>
      <w:r>
        <w:rPr/>
        <w:t>- wykonanie podbudowy pod sztuczną trawę,</w:t>
      </w:r>
    </w:p>
    <w:p>
      <w:pPr>
        <w:pStyle w:val="Normal"/>
        <w:jc w:val="both"/>
        <w:rPr/>
      </w:pPr>
      <w:r>
        <w:rPr/>
        <w:t>- dostawę i montaż sztucznej trawy,</w:t>
      </w:r>
    </w:p>
    <w:p>
      <w:pPr>
        <w:pStyle w:val="Normal"/>
        <w:jc w:val="both"/>
        <w:rPr/>
      </w:pPr>
      <w:r>
        <w:rPr/>
        <w:t>- dostawę i montaż trybun na boisku,</w:t>
      </w:r>
    </w:p>
    <w:p>
      <w:pPr>
        <w:pStyle w:val="Normal"/>
        <w:jc w:val="both"/>
        <w:rPr/>
      </w:pPr>
      <w:r>
        <w:rPr/>
        <w:t>- wykonanie ogrodzenia,</w:t>
      </w:r>
    </w:p>
    <w:p>
      <w:pPr>
        <w:pStyle w:val="Normal"/>
        <w:jc w:val="both"/>
        <w:rPr/>
      </w:pPr>
      <w:r>
        <w:rPr/>
        <w:t>- dostawę i montaż urządzeń sportowych,</w:t>
      </w:r>
    </w:p>
    <w:p>
      <w:pPr>
        <w:pStyle w:val="Normal"/>
        <w:jc w:val="both"/>
        <w:rPr/>
      </w:pPr>
      <w:r>
        <w:rPr/>
        <w:t>- wykonanie monitoringu,</w:t>
      </w:r>
    </w:p>
    <w:p>
      <w:pPr>
        <w:pStyle w:val="Normal"/>
        <w:jc w:val="both"/>
        <w:rPr/>
      </w:pPr>
      <w:r>
        <w:rPr/>
        <w:t>- wykonanie bieżni,</w:t>
      </w:r>
    </w:p>
    <w:p>
      <w:pPr>
        <w:pStyle w:val="Normal"/>
        <w:jc w:val="both"/>
        <w:rPr/>
      </w:pPr>
      <w:r>
        <w:rPr/>
        <w:t>- wykonanie placu zabaw.</w:t>
      </w:r>
    </w:p>
    <w:p>
      <w:pPr>
        <w:pStyle w:val="Normal"/>
        <w:jc w:val="both"/>
        <w:rPr/>
      </w:pPr>
      <w:r>
        <w:rPr/>
        <w:t xml:space="preserve">3.3. Przedmiary robót należy traktować jedynie pomocniczo (zał. nr 1a). </w:t>
      </w:r>
    </w:p>
    <w:p>
      <w:pPr>
        <w:pStyle w:val="Normal"/>
        <w:jc w:val="both"/>
        <w:rPr/>
      </w:pPr>
      <w:r>
        <w:rPr/>
        <w:t>4. Przedmiot zamówienia należy wykonać zgodnie z zasadami wiedzy technicznej</w:t>
        <w:br/>
        <w:t>i sztuki budowlanej, obowiązującymi przepisami prawa, nor</w:t>
        <w:softHyphen/>
        <w:t>mami, zaleceniami inwestora oraz</w:t>
        <w:br/>
        <w:t>na warunkach określonych umową, zgodnie z harmonogramem rzeczowo-finansowym (zał. nr  2 do umowy)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spacing w:before="0" w:after="240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 Wykonawca zobowiązany jest do rozpoczęcia prac na placu budowy w terminie 7 dni od jego przekazania.</w:t>
      </w:r>
    </w:p>
    <w:p>
      <w:pPr>
        <w:pStyle w:val="Normal"/>
        <w:rPr/>
      </w:pPr>
      <w:r>
        <w:rPr/>
        <w:t xml:space="preserve">2. Rzeczowy termin zakończenia realizacji Projektu (kompleksowe wykonanie przedmiotu umowy): </w:t>
      </w:r>
      <w:r>
        <w:rPr>
          <w:b/>
        </w:rPr>
        <w:t xml:space="preserve">do dnia 20.10.2013 r. </w:t>
      </w:r>
    </w:p>
    <w:p>
      <w:pPr>
        <w:pStyle w:val="Normal"/>
        <w:tabs>
          <w:tab w:val="clear" w:pos="708"/>
          <w:tab w:val="left" w:pos="454" w:leader="none"/>
          <w:tab w:val="left" w:pos="1501" w:leader="none"/>
        </w:tabs>
        <w:spacing w:before="120" w:after="0"/>
        <w:jc w:val="both"/>
        <w:rPr/>
      </w:pPr>
      <w:r>
        <w:rPr/>
        <w:t>3. Wykonawca zobowiązuje się wykonać przedmiot umowy w terminach zapisanych                       w  harmonogramie rzeczowo-finansowym stanowiącym załącznik nr 2 do niniejszej umowy oraz w § 2 ust. 2 umowy.</w:t>
      </w:r>
    </w:p>
    <w:p>
      <w:pPr>
        <w:pStyle w:val="Normal"/>
        <w:tabs>
          <w:tab w:val="clear" w:pos="708"/>
          <w:tab w:val="left" w:pos="454" w:leader="none"/>
          <w:tab w:val="left" w:pos="1501" w:leader="none"/>
        </w:tabs>
        <w:spacing w:before="120" w:after="0"/>
        <w:jc w:val="both"/>
        <w:rPr/>
      </w:pPr>
      <w:r>
        <w:rPr/>
        <w:t>4. W okresie 3 dni od daty podpisania umowy Wykonawca uaktualni harmonogram rzeczowo-finansowy uzgodniony z Zespołem Inwestora i Zamawiającym, uszczegółowiając dane zawarte w formularzu ofertowym. W miarę potrzeb, postępu robót oraz na każde pisemne wezwanie Zamawiającego, Wykonawca jest zobowiązany w terminie 3 dni od daty otrzymania powiadomienia do aktualizacji harmonogramu rzeczowo-finansowego. Wszystkie te zmiany wymagają akceptacji Zespołu Inwestora i Zamawiającego.</w:t>
      </w:r>
    </w:p>
    <w:p>
      <w:pPr>
        <w:pStyle w:val="Normal"/>
        <w:jc w:val="both"/>
        <w:rPr/>
      </w:pPr>
      <w:r>
        <w:rPr/>
        <w:t>5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03 r. Nr 207, poz. 2016</w:t>
        <w:br/>
        <w:t>ze zmianami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przed położeniem poszczególnych nawierzchni zobowiązany jest do przedłożenia ich próbek (wymiary 50 x 50 cm) Zamawiającemu na 3 dni przed ich ułożeniem. Wymagana jest pisemna akceptacja próbek przez Zamawiającego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1. 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 Wynagrodzenie jest tożsame z wartością umowy.</w:t>
      </w:r>
    </w:p>
    <w:p>
      <w:pPr>
        <w:pStyle w:val="Normal"/>
        <w:tabs>
          <w:tab w:val="clear" w:pos="708"/>
          <w:tab w:val="left" w:pos="480" w:leader="none"/>
          <w:tab w:val="right" w:pos="9637" w:leader="dot"/>
        </w:tabs>
        <w:jc w:val="both"/>
        <w:rPr/>
      </w:pPr>
      <w:r>
        <w:rPr/>
        <w:t>2. Należne Wykonawcy wynagrodzenie będzie płatne na podstawie faktury VAT/rachunku wystawionej/go w oparciu o harmonogram rzeczowo-finansowy. Podstawą do wystawienia faktury VAT/rachunku są protokoły odbioru częściowego i protokół odbioru końcowego.</w:t>
      </w:r>
    </w:p>
    <w:p>
      <w:pPr>
        <w:pStyle w:val="Normal"/>
        <w:jc w:val="both"/>
        <w:rPr>
          <w:strike/>
        </w:rPr>
      </w:pPr>
      <w:r>
        <w:rPr/>
        <w:t>3. Zamawiający dopuszcza fakturowanie częściowe za wykonane elementy robót</w:t>
        <w:br/>
        <w:t xml:space="preserve">na podstawie protokołu odbioru częściowego. Suma płatności częściowych nie może przekroczyć 80 % wartości umowy. Płatność za fakturę VAT/rachunek będzie dokonana nie częściej niż raz na miesiąc przelewem z konta Zamawiającego na konto Wykonawcy  ..................... w ciągu 30 dni licząc od daty otrzymania przez Zamawiającego faktury. Błędnie wystawiona faktura VAT/rachunek lub brak protokołu odbioru końcowego spowodują naliczenie ponownego 30-dniowego terminu płatności od momentu dostarczenia poprawionych lub brakujących dokumentów. </w:t>
      </w:r>
    </w:p>
    <w:p>
      <w:pPr>
        <w:pStyle w:val="TextBody"/>
        <w:spacing w:lineRule="auto" w:line="276"/>
        <w:rPr>
          <w:rFonts w:ascii="Times New Roman" w:hAnsi="Times New Roman" w:cs="Times New Roman"/>
          <w:strike/>
          <w:sz w:val="24"/>
        </w:rPr>
      </w:pPr>
      <w:r>
        <w:rPr>
          <w:rFonts w:cs="Times New Roman" w:ascii="Times New Roman" w:hAnsi="Times New Roman"/>
          <w:strike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Pan …………………………. pełniący równocześnie  funkcję kierownika budowy, nr uprawnień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 i osobą zarządzającą Projektem w zakresie realizacji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iezwłoczne przekazanie Wykonawcy terenu po podpisaniu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ealizacji przedmiotu niniejszej umowy zgodnie z dokumentacją projektową, specyfikacjami technicznymi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i osoba zarządzająca Projektem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0"/>
        <w:jc w:val="both"/>
        <w:rPr/>
      </w:pPr>
      <w:r>
        <w:rPr/>
        <w:t>Strony postanawiają, że każda część przedmiotu umowy ujęta szczegółowo w harmonogramie rzeczowo-finansowym, w miarę postępu robót, podlega odbiorowi przejściowemu przez Zespół Inwestora, składający się z Inspektora Nadzoru i osoby zarządzającej Projektem. Każda część przedmiotu umowy ujęta szczegółowo w harmonogramie rzeczowo-finansowym, podlega odbiorowi końcowemu przez Zespół Inwestora przy współudziale przedstawiciel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3 dni robocze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2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zasady rozliczenia za wykonane prace związane z wykonaniem zamówieni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ystawi fakturę/rachunek po dokonaniu odbioru całości robót (protokołem odbioru końcowego) będących przedmiotem niniejszej umow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Termin płatności ustala się na 30 dni od daty wpływu do Zamawiającego prawidłowo wystawionej, potwierdzonej przez Inspektora Nadzoru faktury/rachunk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przysługujące Wykonawcy będzie płatne przelewem z konta Zamawiającego na konto Wykonaw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 razie zwłoki Zamawiającego w zapłacie należności Wykonawcy przysługują odsetki</w:t>
        <w:br/>
        <w:t>w ustawowej wysok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strony przyjmują datę obciążenia rachunku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ów wykonania zamówienia, o których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wprowadzenie Podwykonawcy na teren budowy i powierzenie mu do wykonania robót objętych zakresem niniejszej umowy bez wiedzy i zgody Zamawiającego, w wysokości</w:t>
        <w:br/>
        <w:t>10 % wynagrodzenia brutto określonego w 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przypadku wystąpienia w wykonanych robotach wad nie dających się usunąć,</w:t>
        <w:br/>
        <w:t>a umożliwiających eksploatację przedmiotu zamówienia Zamawiający pomniejszy należne Wykonawcy wynagrodzenie o 30 % wysokości wynagrodzenia Wykonawcy określonego 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ady w wykonanym zamówieniu, stwierdzone podczas odbioru końcowego robót budowlanych lub w okresie rękojmi za wady lub gwarancji jakości dające się usunąć Wykonawca usunie na własny koszt w terminie wyznaczonym przez Zamawiającego jednak nie dłuższym niż 14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pkt. 3 i 4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,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może: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a) żądać od Wykonawcy bezpłatnego usunięcia wad w terminie 30 dni od daty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isemnego powiadomienia Wykonawcy przez Zamawiającego o ujawnionych wadach,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b) zlecić usunięcie ujawnionych wad stronie trzeciej na koszt Wykonawcy, jeżel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nie usunie ich w terminie, o którym mowa w pkt. a), bez utraty praw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wynikających z rękojmi i gwarancji; 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c) żądać obniżenia wynagrodzenia w takim stosunku, w jakim wartość przedmiot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wolnego od wad pozostaje do jego wartości obliczonej z uwzględnieniem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ujawnionych wad,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d)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Termin usunięcia wad, o którym mowa w ust. 6 lit. a), może zostać przedłużony za zgod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bu stron wyrażoną na piśmie, o ile na skutek zaistnienia ważnych przyczyn technologicznych lub długotrwałych niesprzyjających warunków atmosferycznych, ni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będzie możliwe ich usunięcie w ciągu 30 dn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11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ykonawca oświadcza, iż prace objęte przedmiotem zamówienia zostaną wykonane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łami własnymi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 przypadku stwierdzenia, że część lub całość robót realizowana jest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ę, o czym Zamawiający nie został poinformowany i na co nie wyraził zgody,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mu przysługuje prawo do natychmiastowego wstrzymania robót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3. W przypadku zaistnienia okoliczności, o których mowa w ust. 2, Zamawiający nalicz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y karę umowną w wysokości określonej w § 11 ust. 2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b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ykonawca oświadcza, iż powierzy Podwykonawcom następujący zakres robót: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....................................................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o zawarcia przez Wykonawcę umowy o roboty budowlane z Podwykonawcą jest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magana zgoda Zamawiającego udzielana na warunkach, o których mowa w ust. 4 i 5. Zapisy umowy z Podwykonawcą nie mogą naruszać postanowień niniejszej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i odebrane roboty objęte umową</w:t>
        <w:br/>
        <w:t>o podwykonawstwo, względnie innych dowodów potwierdzających to, że Wykonawca zapłacił Podwykonawcy wynagrodzenie lub przedstawienia zawartej z podwykonawcą umowy cesji wierzytelności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4. Jeżeli Zamawiający, w terminie 14 dni od przedstawienia mu przez Wykonawcę umowy</w:t>
        <w:br/>
        <w:t>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ą, o której mowa w ust. 2, wraz z częścią dokumentacji dotyczącą wykonania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 określonych w umowie, nie zgłosi na piśmie sprzeciwu lub zastrzeżeń, uważa się, że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ził zgodę na zawarcie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 przypadku wyrażenia zgody przez Zamawiającego przed upływem terminu, o którym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wa w ust. 4, zgoda będzie wyrażona w formie pisemnej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W przypadku stwierdzenia, że część lub całość robót realizowana jest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ę, o czym Zamawiający nie został poinformowany i na co nie wyraził zgody,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mu przysługuje prawo do natychmiastowego wstrzymania robót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W przypadku zaistnienia okoliczności, o których mowa w ust. 2, Zamawiający nalicz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y karę umowną w wysokości określonej w § 11 ust. 2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8. 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9. 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10. 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której dokonano wyboru Wykonawcy, z zastrzeżeniem § 16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 xml:space="preserve">w tym również w przypadku </w:t>
      </w:r>
      <w:r>
        <w:rPr>
          <w:lang w:eastAsia="pl-PL"/>
        </w:rPr>
        <w:t>zmiany harmonogramu rzeczowo-finansowego robót i finansowania oraz umowy o dofinansowa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8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6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9 </w:t>
      </w:r>
    </w:p>
    <w:p>
      <w:pPr>
        <w:pStyle w:val="Normal"/>
        <w:spacing w:lineRule="auto" w:line="276"/>
        <w:jc w:val="both"/>
        <w:rPr/>
      </w:pPr>
      <w:r>
        <w:rPr/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8"/>
        <w:szCs w:val="18"/>
      </w:rPr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  <w:lang w:eastAsia="pl-PL"/>
      </w:rPr>
      <w:t>ze środków Europejskiego Funduszu Rozwoju Regionalnego w ramach Regionalnego Programu Operacyjnego Województwa Lubelskiego na lata 2007-2013</w:t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i w:val="false"/>
      <w:color w:val="000000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40:00Z</dcterms:created>
  <dc:creator>.</dc:creator>
  <dc:description/>
  <cp:keywords/>
  <dc:language>en-US</dc:language>
  <cp:lastModifiedBy>Jarosław Michna</cp:lastModifiedBy>
  <cp:lastPrinted>2012-07-02T11:39:00Z</cp:lastPrinted>
  <dcterms:modified xsi:type="dcterms:W3CDTF">2013-07-03T10:56:00Z</dcterms:modified>
  <cp:revision>10</cp:revision>
  <dc:subject/>
  <dc:title>UMOWA NR</dc:title>
</cp:coreProperties>
</file>