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ESPÓŁ SZKOLNO - PRZEDSZKOLN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Szkolna 2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Dostawa artykułów żywnościowych dla Zespołu Szkolno – Przedszkolnego w Baranowie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Nr  ……….. …………………………………………… za ceny jednostkowe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  <w:t>Zadanie Nr 1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Dostawa jaj kurzych – dużych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33"/>
        <w:gridCol w:w="3488"/>
        <w:gridCol w:w="851"/>
        <w:gridCol w:w="1700"/>
        <w:gridCol w:w="1134"/>
        <w:gridCol w:w="1700"/>
        <w:gridCol w:w="567"/>
        <w:gridCol w:w="992"/>
        <w:gridCol w:w="2083"/>
      </w:tblGrid>
      <w:tr>
        <w:trPr>
          <w:trHeight w:val="34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 duże ku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 xml:space="preserve">RAZEM:                                                                                                                                                                                                   ZŁ:  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2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warzyw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Ziemniaki (dobra odmiana jadalna )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ietrusz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Opakowanie po 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ele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Burak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ć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ik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w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Opakowanie po 10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Marchew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Opakowanie po 10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Cebul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apry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Według 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mido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ieczar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g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ki szklarniowe: węże lub gruntowy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uże gł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 lub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bi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bi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 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d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uże gł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pek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czerw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ebula czerw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b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krzynka 12kg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kisz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3-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szony og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ek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3-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3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i wędli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o  wieprzowe II b/k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tka b/k wieprz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ynka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chab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Karkówka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i gat.I schabow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onin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Podgardle bez skó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asa mortadel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zynka wieprzow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szynkowa,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ielonka tyrol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krakow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rówki  delikat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zwyczaj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ynka drobiow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oczek wędzony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zwyczajna biał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4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drobioweg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ćwiartka kurcza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urczak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ilet kurcza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rpusy b/z skrzyde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5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yb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rożony filet  morszczuk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–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luszki rybne z file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rożony filet pang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rożony filet tilapi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6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suppressAutoHyphens w:val="true"/>
        <w:rPr>
          <w:rFonts w:ascii="Cambria" w:hAnsi="Cambria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ar-SA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7"/>
        <w:gridCol w:w="2133"/>
        <w:gridCol w:w="2356"/>
        <w:gridCol w:w="995"/>
        <w:gridCol w:w="55"/>
        <w:gridCol w:w="1078"/>
        <w:gridCol w:w="1558"/>
        <w:gridCol w:w="1128"/>
        <w:gridCol w:w="6"/>
        <w:gridCol w:w="1693"/>
        <w:gridCol w:w="7"/>
        <w:gridCol w:w="567"/>
        <w:gridCol w:w="6"/>
        <w:gridCol w:w="848"/>
        <w:gridCol w:w="2267"/>
      </w:tblGrid>
      <w:tr>
        <w:trPr>
          <w:trHeight w:val="34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produ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(Np. Knorr) Produc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Groch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uskan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asola P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ny J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czaw konserwow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łoiki po 300g, kl. I, przetarte liście szczawiu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pomidorowy 30% „Łowicz”, „Pudliszki”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kg w słoikach, zaw. 30% ekstraktu pomidorowego kl. I bez konserwantów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buracza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butelki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em w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ni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rzoskwini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ananasow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ruskawkowy niskosłodzony z kawałkami owoców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słoiki po 3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rzan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łoiki 3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 pszen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ziemniaczan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mann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5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sza j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czmienna mazurska, wiejska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, drobna, średnia, gruba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gryczana palon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yż długaziarnit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tki kukurydzia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e po 5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ól warzona jodowa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000g torebka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ukier 1kg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kowany po 10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etchup łagodny bez konserwantów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5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usztarda łagodn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5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ajonez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700 g typu Winiary lub równoważny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zt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rem czekoladowy typu   nutella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4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kao  rozpuszczal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3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ekspresowa typu Lipton lub równoważ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szt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asztet drobiow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akowanie jedn. 195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serwa rybna makrela w olej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00g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pryka słodk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. Posypywacz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do bigos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s cytrynowy spożywcz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do drobiu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600g,- posypywaczka,  papryka 18,9%,cebula suszona 6%, czosnek 5,4%, mąka pszenna, majeranek, pieprz, seler suszony, kolendra, tymianek, ekstrakt drożdżowy suszony, kurkuma, natka pietruszki, olej roślinny, liść laurowy, imbir, kminek, kozieradka, pieprz cayenne, kardam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do mięs i innych potraw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700g, - posypywaczka,   mąka pszenna, papryka 8%, cebula suszona 3%, aromaty, tłuszcz roślinny, ekstrakt drożdżowy suszony, czosnek 1,4%, natka pietruszki, rozmaryn, pieprz, oregano, tymianek, gałka muszkatołowa, majeran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 do gulaszu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300g, wydajność  8,5 litra. Skład: papryka mielona, maltodekstryna, sól, tłuszcz roślinny, cebula suszona 8,5%, pomodory suszone mielone 4,6%, cukier, aromaty, sos sojowy suszony, czosnek, kminek, majeranek, liść laurowy,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nata do wieprzowi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750g, skład: sól, czosnek ,cukier, cebula, marchew, papryka, sól  morska,pieprz czarny,bazylia,kolendra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iwa z oliwek,skórka pomarańczowa, natka pietruszki,szałwia, gałka muszkatołowa,nasiona selera,chil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ynata do kurcza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700g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ład:sól papryka czerwona,czosnek,cukier pieprz czarny,cebula, marchew, sól morska,rozmaryn,oliwa z oliwek,pieprz Cayenne,nasiona kolendry, pietruszka liść, kurkuma,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warzyw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000g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: marchew suszona, pietruszka, seler suszony , tłuszcz roślinny, por suszony , suszona natka pietruszki…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5 k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włoski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700g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koperkowy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800g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ogrodowy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700g 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węgiersk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100g. Wydajność 9 l. z opakowania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myśliwsk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3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9,5 l. z opakowania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Napol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6 l. z opakowania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Bolognes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6 l. z opakowania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omidorowy,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2 kg., baza sosu pomidorowego z kawałkami pomidorów składniki: pomidory, koncentrat pomidorowy, olej rolinny, sól, cukier, cebula suszona, kwasek cytrynowy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ieczeniow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12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ieczeniowo - drobiow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: skrobia, sól, cebula mielona suszona, 10%, tłuszcz roślinny, glukoza, papryka, kwas cytrynowy, majeranek, seler suszony, pieprz, bez konserwant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jonez do sałatek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wiadra 5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prawa w płyni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:woda,sól,ekstrakty drożdżowe (w tym jęczmień). Cukier,aromaty,tłuszcz kurzy(5%),skrobia modyfikowana,regulator kwasowości,kwas cytrynow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prz czarn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lony, intensywny zapach, opakowanie jedn. 500g, posypywacz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ziołow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ba bazyliowa , prowansalska, czosnk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40g, słoik. Przyprawa w paśc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erane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g Toreb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ść laurowy, liśc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e angielsk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50g. Posypywacz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per suszon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g Toreb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ka pietruszki suszo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0 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szcz biał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50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e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42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ół z kury w paście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50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ół o smaku wędzonki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50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ół wołowy w paście typu Knorr lu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45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ół warzywny sypki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50 l. z opakowa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w płynie z kury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1l butel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w płynie wołowa typu knorr lub równoważ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1l butel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ryka cięta w zalewie pomidorowej typu knorr Peperonat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pusz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pój jabłkowy, pomarańczowy, czarna porzeczka, malinowy, wiśniowy, cytrynowy, brzoskwiniow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. Wydajność 40 porcji. Napoje z dodatkiem witaminy 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aro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po 3 kg., 100% z pszenicy durum. Formy: łazanki,  świderki, kolanka, nitka cięta,gwiazdk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zelki,piórka penette,rurki penne Nie może rozpadać się w gotowaniu. Nie klejący się po ugotowani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aretka wiśniowa , pomarańczowa,  cytryn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190g Wydajność 70 porcj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błka prażone lub jabłka prażone z brzoskwini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orazow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adro 12 kg klasa I kostk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woce w cukrze w żel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skawka, wiśnia, brzoskwini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akowanie jednorazowe wiaderka 3200g, skład 65% owoc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a cremefine profi 31%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orazowe 1 lit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urydza konserw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650g do 3000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a czerwo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łatka szwedzk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łoiki  1700g., kl. I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órek konserwowy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iki  1750g, kl. 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lafior mrożony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zek zielony mrożo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ka szparagowa  mrożona ;żółta, zielo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kselka mrożo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kuł mrożon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7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olejów i tłuszczy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348"/>
        <w:gridCol w:w="1275"/>
        <w:gridCol w:w="1418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 uniwersaln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li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ło mazurski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00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 r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linn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00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8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produktów mleczarskich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2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leko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0mln  karton lub bute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mietana  18%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400g l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wa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g półtłust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er żółty edams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9</w:t>
      </w:r>
    </w:p>
    <w:p>
      <w:pPr>
        <w:pStyle w:val="Normal"/>
        <w:rPr/>
      </w:pPr>
      <w:r>
        <w:rPr/>
        <w:t xml:space="preserve">Dostawa pieczywa i wyroby piekarskich </w:t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Chleb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zwykły 1 szt. 600g krojony, opakowany w folię, bez uszkodzeń mechanicznych wypie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ecz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100g,  dobrze wysus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ecz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tart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Wysuszona bułka pszenna , drobno zmielona, sypka, bez obcych zapachów, pakowana w torebkach o wadze 5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</w:t>
    </w:r>
    <w:r>
      <w:rPr>
        <w:rFonts w:cs="Cambria" w:ascii="Cambria" w:hAnsi="Cambria"/>
        <w:b/>
        <w:i/>
      </w:rPr>
      <w:t>SPECYFIKACJI  ISTOTNYCH WARUNKÓW ZAMÓWIENIA - SPECYFIKACJA ISTOTNYCH WARUNKÓW ZAMÓWIENIA – POSTĘPOWANIE O UDZIELENIE ZAMÓWIENIA PUBLICZNEGO NR  449758 - 2012  NA REALIZACJĘ ZADANIA PN: „DOSTAWA ARTYKUŁÓW ŻYWNOŚCIOWYCH DLA ZESPOŁU SZKOLNO – PRZEDSZKOLNEGO W BARANOWIE”.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ZESPÓŁ SZKOLNO – PRZEDSZKOLNY W BARANOWIE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Szkolna 2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sp.gminabaranow.pl       email: spbaranow@poczta.onet.pl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5:00Z</dcterms:created>
  <dc:creator>Robert Litwinek</dc:creator>
  <dc:description/>
  <dc:language>en-US</dc:language>
  <cp:lastModifiedBy>L03</cp:lastModifiedBy>
  <cp:lastPrinted>2012-10-11T07:05:00Z</cp:lastPrinted>
  <dcterms:modified xsi:type="dcterms:W3CDTF">2012-11-14T13:05:00Z</dcterms:modified>
  <cp:revision>2</cp:revision>
  <dc:subject/>
  <dc:title/>
</cp:coreProperties>
</file>