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Formularz nr 10 .do SIWZ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Załącznik nr … do umowy nr ………..    z dnia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OGRAM RZECZOWO – FINANSOWY REALIZACJI INWESTYCJI – WZ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87185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1"/>
                              <w:gridCol w:w="3686"/>
                              <w:gridCol w:w="4606"/>
                              <w:gridCol w:w="4607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szczególnienie rodzaju robót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9.2012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boty ziem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ystem odwadniający boisko-drena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świetlenie boi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budowa pod nawierzchnię z trawy syntetyczn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wierzchnia z trawy syntetyczn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ybu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grodzenie z opaską chodnikow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rządzenia sport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ito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ne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wota brutt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tość procentowa prac w kategorii:……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posażenie stałe-plac zaba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ZEM NETTO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ZEM BRUTTO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pt;height:595.3pt;mso-wrap-distance-left:7.05pt;mso-wrap-distance-right:7.05pt;mso-wrap-distance-top:0pt;mso-wrap-distance-bottom:0pt;margin-top:6.3pt;mso-position-vertical-relative:text;margin-left: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1"/>
                        <w:gridCol w:w="3686"/>
                        <w:gridCol w:w="4606"/>
                        <w:gridCol w:w="4607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8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szczególnienie rodzaju robót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9.2012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.20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oty ziem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 odwadniający boisko-drena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świetlenie bo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budowa pod nawierzchnię z trawy syntetycz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wierzchnia z trawy syntetyczn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bu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grodzenie z opaską chodnikow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ządzenia sport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ito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ne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wota brut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tość procentowa prac w kategorii:……%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posażenie stałe-plac zab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ZEM NETTO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atek VAT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ZEM BRUTTO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UWAGA: W miejsce kropek należy wpisać kwoty w PLN </w:t>
      </w:r>
      <w:r>
        <w:rPr>
          <w:color w:val="FF0000"/>
        </w:rPr>
        <w:t>(oddzielnie netto i brutto)</w:t>
      </w:r>
      <w:r>
        <w:rPr/>
        <w:t xml:space="preserve"> jeśli planowane są wówczas poszczególne prace,</w:t>
        <w:br/>
        <w:t>w przeciwnym wypadku proszę wpisać „X”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b/>
        <w:b/>
        <w:i/>
        <w:i/>
        <w:sz w:val="18"/>
        <w:szCs w:val="18"/>
      </w:rPr>
    </w:pP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/>
    </w:pP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7620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900" w:leader="none"/>
        <w:tab w:val="right" w:pos="4140" w:leader="none"/>
        <w:tab w:val="right" w:pos="6300" w:leader="none"/>
        <w:tab w:val="center" w:pos="7001" w:leader="none"/>
        <w:tab w:val="right" w:pos="8640" w:leader="none"/>
        <w:tab w:val="left" w:pos="900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-900"/>
        <w:tab w:val="clear" w:pos="4140"/>
        <w:tab w:val="clear" w:pos="6300"/>
        <w:tab w:val="clear" w:pos="7001"/>
        <w:tab w:val="clear" w:pos="864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40"/>
        <w:tab w:val="clear" w:pos="6300"/>
        <w:tab w:val="clear" w:pos="7001"/>
        <w:tab w:val="clear" w:pos="8640"/>
        <w:tab w:val="clear" w:pos="9000"/>
        <w:tab w:val="left" w:pos="-90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140"/>
        <w:tab w:val="clear" w:pos="6300"/>
        <w:tab w:val="clear" w:pos="7001"/>
        <w:tab w:val="clear" w:pos="8640"/>
        <w:tab w:val="clear" w:pos="9000"/>
        <w:tab w:val="left" w:pos="-900" w:leader="none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44:00Z</dcterms:created>
  <dc:creator>Joasia</dc:creator>
  <dc:description/>
  <cp:keywords/>
  <dc:language>en-US</dc:language>
  <cp:lastModifiedBy>user</cp:lastModifiedBy>
  <cp:lastPrinted>2010-05-04T11:21:00Z</cp:lastPrinted>
  <dcterms:modified xsi:type="dcterms:W3CDTF">2012-07-13T10:07:00Z</dcterms:modified>
  <cp:revision>9</cp:revision>
  <dc:subject/>
  <dc:title>Formularz nr ……</dc:title>
</cp:coreProperties>
</file>